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right="-738" w:hanging="5245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нистерство</w:t>
        <w:tab/>
        <w:t xml:space="preserve">Министерство  </w:t>
      </w:r>
    </w:p>
    <w:p>
      <w:pPr>
        <w:pStyle w:val="TextBody"/>
        <w:ind w:right="-738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кономического развития</w:t>
        <w:tab/>
        <w:tab/>
        <w:tab/>
        <w:t xml:space="preserve">  образования</w:t>
      </w:r>
    </w:p>
    <w:p>
      <w:pPr>
        <w:pStyle w:val="TextBody"/>
        <w:ind w:right="-738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 торговли</w:t>
        <w:tab/>
        <w:tab/>
        <w:tab/>
        <w:tab/>
        <w:tab/>
        <w:t xml:space="preserve">  Российской Федерации Российской Федерации</w:t>
      </w:r>
    </w:p>
    <w:p>
      <w:pPr>
        <w:pStyle w:val="TextBody"/>
        <w:ind w:right="-738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right="-738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Г о с у д а р с т в е н н ы й  У н и в е р с и т е т –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В ы с ш а я    ш к о л а     э к о н о м и к 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а УМ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ция «Конкретная эконом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»_________ 2001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вриев С.К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добрена на заседании </w:t>
            </w:r>
          </w:p>
          <w:p>
            <w:pPr>
              <w:pStyle w:val="Heading6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афедры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__»_________ 2001г.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Зав.кафедрой ____________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Берзон Н.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грамма дисциплины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«финансовый менеджмент»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для студентов направления «Экономика» специальности «Финансы и кредит»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(3 ступень высшего профессионального образования)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, 2001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>. Пояснительная запис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Автор программы:</w:t>
      </w:r>
      <w:r>
        <w:rPr>
          <w:sz w:val="24"/>
        </w:rPr>
        <w:t xml:space="preserve"> ст. преп. </w:t>
      </w:r>
      <w:r>
        <w:rPr>
          <w:sz w:val="24"/>
          <w:lang w:val="en-US"/>
        </w:rPr>
        <w:t>Волков Юрий Владимирови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ебования к студент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сциплина «Финансовый менеджмент» изучается на 4 курсе бакалавриата и опирается на знания, полученные студентами в процессе изучения курсов «Микро- и макроэкономика», «Финансы корпораций», «Математическая статистика», «Фондовый рыно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Аннотация</w:t>
      </w:r>
      <w:r>
        <w:rPr>
          <w:b/>
          <w:sz w:val="24"/>
        </w:rPr>
        <w:t>:</w:t>
      </w:r>
    </w:p>
    <w:p>
      <w:pPr>
        <w:pStyle w:val="3"/>
        <w:rPr/>
      </w:pPr>
      <w:r>
        <w:rPr/>
        <w:tab/>
        <w:t>Для проведения грамотного финансового анализа, принятия инвестиционных и финансовых решений как внутри компании, так и отдельными инвесторами или финансовыми институтами необходимо понимание современной методологии принятия решений в рыночной среде на базе финансовых принципов.</w:t>
      </w:r>
    </w:p>
    <w:p>
      <w:pPr>
        <w:pStyle w:val="3"/>
        <w:rPr/>
      </w:pPr>
      <w:r>
        <w:rPr/>
        <w:tab/>
        <w:t xml:space="preserve">Целью курса является ознакомление слушателей с логикой и особенностями практики финансового управления акционерных компаний. Курс дает представление о методах постановки целей в управлении финансами, в выборе критериев оценки принимаемых решений, построении стимулирующих механизмов для менеджеров, особенностях финансового менеджмента в условиях неопределенности. В рамках курса объясняется значение метода дисконтированных денежных потоков в управлении финансовыми потоками. Дается представление об управлении стоимостью капитала и оценкой компании через инвестиционные и решения. Отличительной особенностью курса является рассмотрение проблем финансового менеджмента в российских компаниях на современном этапе развития финансового рынка страны. Значительное внимание уделяется вопросу определения и анализа величины ставки дисконтирования при принятии долгосрочных решений. В курсе рассматривается специфика управления потоками в долгосрочном и краткосрочном периодах, основное внимание уделяется долгосрочному анализ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ебная задача дисципли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езультате изучения дисциплины студент должен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нать принципы принятия финансовых решений в компаниях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меть оценивать риск и доходность на основных этапах финансового управления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ладать навыками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ы контро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ценка знаний студентов производится по бальной системе по результатам работы на семинарах, подготовки реферата и эссе и контрольных тестов. Максимальное количество баллов, которое можно набрать по данному курсу составляет 100 баллов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оценка по реферату и эсс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лично – 25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орошо – 20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довлетворительно – 15 б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работа на семинарских заняти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альная оценка – 10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оценка по промежуточному контрольному тес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альная оценка – 15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оценка по контрольному итоговому тес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альная оценка – 50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урс завершается экзаменом, по которому оценка зависит от числа набранных баллов по всем видам учебной нагруз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83 до 100 баллов – отлич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66 до 82 баллов – хорош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51 до 65 баллов – удовлетворите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 и менее баллов – неудовлетворите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. Содержание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Изучение дисциплины «Финансовый менеджмент» предусматривает проведение лекционных занятий, а также самостоятельную работу со специальной литерату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 1: Обзор управления финансовыми поток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Что такое финансовый менеджмент? Применение концепции альтернативных издержек в управлении финансами. Проблемы использования концепции альтернативных издержек в практике финансового управления. Альтернативные издержки и временная стоимость денег.</w:t>
      </w:r>
      <w:r>
        <w:rPr>
          <w:sz w:val="24"/>
          <w:shd w:fill="FFFFFF" w:val="clear"/>
        </w:rPr>
        <w:t xml:space="preserve"> 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2"/>
        <w:spacing w:before="0" w:after="0"/>
        <w:rPr>
          <w:b/>
          <w:b/>
          <w:sz w:val="24"/>
        </w:rPr>
      </w:pPr>
      <w:r>
        <w:rPr>
          <w:b/>
          <w:sz w:val="24"/>
        </w:rPr>
        <w:t>Тема 2: Расчет и анализ показателя денежного потока.</w:t>
      </w:r>
    </w:p>
    <w:p>
      <w:pPr>
        <w:pStyle w:val="2"/>
        <w:spacing w:before="0" w:after="0"/>
        <w:ind w:firstLine="720"/>
        <w:rPr>
          <w:sz w:val="24"/>
        </w:rPr>
      </w:pPr>
      <w:r>
        <w:rPr>
          <w:sz w:val="24"/>
        </w:rPr>
        <w:t>Значение показателя денежного потока для управления финансами. Прямой и косвенный методы построения денежного потока. Цели анализа потоков.</w:t>
      </w:r>
    </w:p>
    <w:p>
      <w:pPr>
        <w:pStyle w:val="2"/>
        <w:spacing w:before="0" w:after="0"/>
        <w:ind w:firstLine="720"/>
        <w:rPr/>
      </w:pPr>
      <w:r>
        <w:rPr>
          <w:sz w:val="24"/>
        </w:rPr>
        <w:t>Расчет чистого потока денежных средств (</w:t>
      </w:r>
      <w:r>
        <w:rPr>
          <w:sz w:val="24"/>
          <w:lang w:val="en-US"/>
        </w:rPr>
        <w:t>FCF</w:t>
      </w:r>
      <w:r>
        <w:rPr>
          <w:sz w:val="24"/>
        </w:rPr>
        <w:t>) как основа построения инвестиционного проекта. Особенности российской отчетности как источника данных для анализа денежных потоков.</w:t>
      </w:r>
    </w:p>
    <w:p>
      <w:pPr>
        <w:pStyle w:val="2"/>
        <w:spacing w:before="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ма 3: Основы финансовых вычислений.  </w:t>
      </w:r>
    </w:p>
    <w:p>
      <w:pPr>
        <w:pStyle w:val="21"/>
        <w:spacing w:before="0" w:after="0"/>
        <w:ind w:firstLine="72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Принципы финансовых вычислений. Начисление простых процентов. Дисконтир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ожные проценты. Определение современной и будущей величины денежных потоков </w:t>
      </w:r>
    </w:p>
    <w:p>
      <w:pPr>
        <w:pStyle w:val="Normal"/>
        <w:jc w:val="both"/>
        <w:rPr/>
      </w:pPr>
      <w:r>
        <w:rPr>
          <w:sz w:val="24"/>
        </w:rPr>
        <w:t>Дисконтирование денежного потока. Вычисление основных параметров денежных потоков.</w:t>
      </w:r>
      <w:r>
        <w:rPr>
          <w:b/>
          <w:caps/>
          <w:sz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Тема 4: Основы оценки финансовых актив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нципы оценки основных финансовых активов. Методика оценки основных финансовых активов. Оценка стоимости купонной облигации. Оценка стоимости облигации с нулевым купоном. Оценка стоимости привилегированных акций. Модель Горд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Тема 5: Риск и неопределенность в оценке финансовых активов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Классификация рисков. Измерение рисков. Модель оценки долгосрочных  активов компании, ее методологические предпосылки. Альтернативные подходы к оценке финансовых активов.</w:t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Тема 6: Выбор ставки дисконт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тоды определения ставки дисконтирования. Основное содержание модели оценки долгосрочных активов. Основные допущения модели. Способы расчета беты. Проблема нахождения премии за риск инвестиций в акции по сравнению с безрисковой ставкой. Разбор примеров нахождения премии за риск, определенной различными инвестиционными бан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блемы использования модели оценки долгосрочных активов в России. Преимущества и недостат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ка метода кумулятивного построения. Основные корректировки, учитываемые при расчете ставки дисконтирования. Границы применения метода кумулятивного построения. Для каких целей может использоваться ставка дисконтирования, рассчитанная с помощью метода.</w:t>
      </w:r>
    </w:p>
    <w:p>
      <w:pPr>
        <w:pStyle w:val="Normal"/>
        <w:jc w:val="both"/>
        <w:rPr/>
      </w:pPr>
      <w:r>
        <w:rPr>
          <w:sz w:val="24"/>
        </w:rPr>
        <w:tab/>
        <w:t>Методика использования кумулятивного построения в России. Расчет ставки дисконтировани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Анализ ситуации 1.</w:t>
      </w:r>
      <w:r>
        <w:rPr>
          <w:sz w:val="24"/>
        </w:rPr>
        <w:t xml:space="preserve"> Определение ставки дисконтирования для оценки инвестиционного проекта по развитию "Ижевских заводов"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 7: Принятие инвестиционных решений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развития метода дисконтированных денежных потоков. Направления использования метода в системе корпоративных финансов: анализ инвестиционных проектов и стоимости компаний. Преимущества и недостатки метода при использовании в России.</w:t>
      </w:r>
    </w:p>
    <w:p>
      <w:pPr>
        <w:pStyle w:val="Heading1"/>
        <w:ind w:firstLine="720"/>
        <w:jc w:val="both"/>
        <w:rPr/>
      </w:pPr>
      <w:r>
        <w:rPr>
          <w:b w:val="false"/>
          <w:i w:val="false"/>
          <w:sz w:val="24"/>
        </w:rPr>
        <w:t>Определение инвестиционного проекта.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Чистая приведенная стоимость и внутренняя норма рентабельности.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Ставка дисконтирования в России. Значение ставки дисконтирования для оценки рисков, связанных с проектом. Основные проблемы нахождения ставки дисконтирования в России. Сравнительная характеристика основных подходов к решению проблемы. Определение </w:t>
      </w:r>
      <w:r>
        <w:rPr>
          <w:b w:val="false"/>
          <w:i w:val="false"/>
          <w:sz w:val="24"/>
          <w:lang w:val="en-US"/>
        </w:rPr>
        <w:t>NPV</w:t>
      </w:r>
      <w:r>
        <w:rPr>
          <w:b w:val="false"/>
          <w:i w:val="false"/>
          <w:sz w:val="24"/>
        </w:rPr>
        <w:t xml:space="preserve">. Определение </w:t>
      </w:r>
      <w:r>
        <w:rPr>
          <w:b w:val="false"/>
          <w:i w:val="false"/>
          <w:sz w:val="24"/>
          <w:lang w:val="en-US"/>
        </w:rPr>
        <w:t>IRR</w:t>
      </w:r>
      <w:r>
        <w:rPr>
          <w:b w:val="false"/>
          <w:i w:val="false"/>
          <w:sz w:val="24"/>
        </w:rPr>
        <w:t xml:space="preserve">. Условия использования показателя </w:t>
      </w:r>
      <w:r>
        <w:rPr>
          <w:b w:val="false"/>
          <w:i w:val="false"/>
          <w:sz w:val="24"/>
          <w:lang w:val="en-US"/>
        </w:rPr>
        <w:t>IRR</w:t>
      </w:r>
      <w:r>
        <w:rPr>
          <w:b w:val="false"/>
          <w:i w:val="false"/>
          <w:sz w:val="24"/>
        </w:rPr>
        <w:t xml:space="preserve"> для анализа величины рисков проекта. Особенности расчетов в России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b/>
          <w:sz w:val="24"/>
        </w:rPr>
        <w:t>Анализ ситуации 2.</w:t>
      </w:r>
      <w:r>
        <w:rPr>
          <w:rFonts w:cs="Times New Roman" w:ascii="Times New Roman" w:hAnsi="Times New Roman"/>
          <w:sz w:val="24"/>
        </w:rPr>
        <w:t xml:space="preserve"> Расчет потоков денежных средств в проекте по развитию «Ижевских заводов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 8: Управление структурой капитала компании.</w:t>
      </w:r>
    </w:p>
    <w:p>
      <w:pPr>
        <w:pStyle w:val="TextBodyIndent"/>
        <w:rPr/>
      </w:pPr>
      <w:r>
        <w:rPr/>
        <w:t>Структура капитала: собственные источники. Структура капитала: заемные и гибридные источники. Определение средневзвешенных затрат на капитал. Теорема Модильяни-Миллера.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Тема 9: Принятие краткосрочных финансовых ре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пецифика краткосрочного периода в финансовом управлении. Формирование оборотного капитала корпорации. Управление дебиторской задолженностью. Политика финансирования оборотных активов в России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>. Учебно-методическое обеспечение дисциплин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Литература</w:t>
      </w:r>
      <w:r>
        <w:rPr>
          <w:b/>
          <w:sz w:val="32"/>
        </w:rPr>
        <w:t>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Основная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.Бригхем, Л.Гапенски. Финансовый менеджмент (полный курс в двух томах). «Экономическая школа», СПб, 1997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ж.К.Ван Хорн. Основы управления финансами. М.,Финансы и статистика, 1997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енг Ли, Финнерти. Финансы корпораций: теория, практика, методы. М. - Инфра-М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рейли, Майерс. Принципы корпоративных финансов. М.: Дело, 199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.Ю.Голубков. Особенности корпоративного управления в России. М.: Издательский дом «Альпина», 1999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.В. Ковалев. Введение в финансовый менеджмент. М.: Финансы и статистика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Примерная тематика рефератов по дисциплин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обенности принятия инвестиционных решений в Росс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обенности принятия финансовых решений в Росс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пользование показателя фундаментальной стоимости актива для принятия инвестиционного реше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ритика модели оценки долгосрочных актив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авнение финансовой и бухгалтерской модели компан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троение потока денежных средст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начение показателя потока денежных средств в финансовом менеджменте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витие финансового менеджмента в 1960-70 ые год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витие финансового менеджмента в 1980-90 ые год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авнение основных методов оценки стоимости акц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тавки дисконтирования для построения инвестиционных про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2"/>
          <w:lang w:val="en-US"/>
        </w:rPr>
        <w:t>IV</w:t>
      </w:r>
      <w:r>
        <w:rPr/>
        <w:t>. Тематический расчет часов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09"/>
        <w:gridCol w:w="850"/>
        <w:gridCol w:w="567"/>
        <w:gridCol w:w="709"/>
        <w:gridCol w:w="709"/>
        <w:gridCol w:w="850"/>
      </w:tblGrid>
      <w:tr>
        <w:trPr/>
        <w:tc>
          <w:tcPr>
            <w:tcW w:w="5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Аудиторные часы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Кон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Сам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Разде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емин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бзор управления финансовыми пото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и анализ показателя денежного по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ы финансовых вычис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ы оценки 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к и неопределенность в оценке 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ставки дискон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ие инвестиционных ре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структурой капитала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ие краткосрочных финансовых ре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час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втор программы: </w:t>
        <w:tab/>
        <w:tab/>
        <w:tab/>
        <w:tab/>
        <w:tab/>
        <w:tab/>
        <w:tab/>
        <w:t xml:space="preserve">Волков Ю.В.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567"/>
      <w:jc w:val="both"/>
    </w:pPr>
    <w:rPr>
      <w:rFonts w:ascii="Arial" w:hAnsi="Arial" w:cs="Arial"/>
      <w:caps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6:31:00Z</dcterms:created>
  <dc:creator>VOLKOV</dc:creator>
  <dc:description/>
  <dc:language>en-US</dc:language>
  <cp:lastModifiedBy>Alex</cp:lastModifiedBy>
  <cp:lastPrinted>2001-09-20T12:14:00Z</cp:lastPrinted>
  <dcterms:modified xsi:type="dcterms:W3CDTF">2001-09-27T17:21:00Z</dcterms:modified>
  <cp:revision>6</cp:revision>
  <dc:subject/>
  <dc:title>Программа дисциплины (курса)</dc:title>
</cp:coreProperties>
</file>