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 xml:space="preserve"> 36. </w:t>
      </w:r>
      <w:r>
        <w:rPr>
          <w:b/>
          <w:sz w:val="24"/>
        </w:rPr>
        <w:t>Инфляция: основные положения.</w:t>
      </w:r>
    </w:p>
    <w:p>
      <w:pPr>
        <w:pStyle w:val="Normal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Измерение инфляции: показатели и методы расчета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53440</wp:posOffset>
                </wp:positionV>
                <wp:extent cx="301752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731520"/>
                          <a:chOff x="0" y="0"/>
                          <a:chExt cx="3017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924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ПЦ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на рыночной корзины в данном го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40" y="36576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на аналогичной рыночной корзины в базовом год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440" y="365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Х 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7.2pt;width:237.6pt;height:57.6pt" coordorigin="1080,1344" coordsize="4752,1152">
                <v:group id="shape_0" style="position:absolute;left:1080;top:1344;width:3747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0;top:177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ПЦ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7;top:1344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на рыночной корзины в данном год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7;top:1920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на аналогичной рыночной корзины в базовом году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47,1920" to="4682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24;top:177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Х 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Инфляция </w:t>
      </w:r>
      <w:r>
        <w:rPr>
          <w:sz w:val="24"/>
        </w:rPr>
        <w:t>– это повышение общего уровня цен. (обесценение денежных средств вследствие нарушения законов денежного обращения. Уровень цен представляет собой среднюю величину цен отечественных и зарубежных товаров. Инфляция обычно измеряется изменением индекса потребительских це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Дефлятор ВНП более приспособлен, чем ИПЦ, для измерения общего уровня цен. Поскольку включает не только цены потребительских товаров и услуг, но также цены инвестиционных товаров, товаров, покупаемых правительством, а также товаров и услуг, купленных и проданных на мировом рынке.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283464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548640"/>
                          <a:chOff x="0" y="0"/>
                          <a:chExt cx="283464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флятор ВНП =</w:t>
                              </w:r>
                            </w:p>
                          </w:txbxContent>
                        </wps:txbx>
                        <wps:bodyPr wrap="square" lIns="17640" rIns="17640" tIns="108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альный ВНП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инальный ВНП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14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 100%</w:t>
                              </w:r>
                            </w:p>
                          </w:txbxContent>
                        </wps:txbx>
                        <wps:bodyPr wrap="square" lIns="17640" rIns="17640" tIns="10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pt;width:223.2pt;height:43.2pt" coordorigin="1080,48" coordsize="4464,864">
                <v:shape id="shape_0" stroked="f" o:allowincell="f" style="position:absolute;left:1080;top:19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флятор ВНП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48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альный В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48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инальный В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4,480" to="4679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0;top:19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 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 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/>
        <w:t>Темп инфляции можно вычислить следующим образом: ИПЦ данного года минус ИПЦ прошедшего года и все это разделить на ИПЦ прошедшего года.</w:t>
      </w:r>
    </w:p>
    <w:p>
      <w:pPr>
        <w:pStyle w:val="TextBodyIndent"/>
        <w:ind w:firstLine="567"/>
        <w:rPr/>
      </w:pPr>
      <w:r>
        <w:rPr/>
        <w:t>Уровень инфляции (темп роста цен)- относительное изменение общего уровня цен.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1097280" cy="363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3960"/>
                          <a:chOff x="0" y="0"/>
                          <a:chExt cx="1097280" cy="36396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– 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lIns="1764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108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lIns="1764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8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7640" rIns="17640" tIns="2556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pt;width:86.4pt;height:28.65pt" coordorigin="2520,40" coordsize="1728,573">
                <v:shape id="shape_0" stroked="f" o:allowincell="f" style="position:absolute;left:2952;top:40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– 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25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6,337" to="4247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0;top: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  <w:t>Открытая и скрытая инфляция.</w:t>
      </w:r>
    </w:p>
    <w:p>
      <w:pPr>
        <w:pStyle w:val="TextBodyIndent"/>
        <w:ind w:firstLine="567"/>
        <w:rPr/>
      </w:pPr>
      <w:r>
        <w:rPr>
          <w:b/>
        </w:rPr>
        <w:t>Открытая</w:t>
      </w:r>
      <w:r>
        <w:rPr/>
        <w:t xml:space="preserve"> инфляция - когда поднимаются цены.</w:t>
      </w:r>
    </w:p>
    <w:p>
      <w:pPr>
        <w:pStyle w:val="TextBodyIndent"/>
        <w:ind w:firstLine="567"/>
        <w:rPr/>
      </w:pPr>
      <w:r>
        <w:rPr/>
        <w:t xml:space="preserve">Бывает 3х видов: </w:t>
      </w:r>
      <w:r>
        <w:rPr>
          <w:b/>
          <w:i/>
        </w:rPr>
        <w:t>ползучая</w:t>
      </w:r>
      <w:r>
        <w:rPr/>
        <w:t xml:space="preserve"> (цены изменяются  на 10 % в год), </w:t>
      </w:r>
      <w:r>
        <w:rPr>
          <w:b/>
          <w:i/>
        </w:rPr>
        <w:t>галопирующая</w:t>
      </w:r>
      <w:r>
        <w:rPr/>
        <w:t xml:space="preserve"> (100% в год), </w:t>
      </w:r>
      <w:r>
        <w:rPr>
          <w:b/>
          <w:i/>
        </w:rPr>
        <w:t>гиперинфляция</w:t>
      </w:r>
      <w:r>
        <w:rPr/>
        <w:t xml:space="preserve"> (1000% в год).</w:t>
      </w:r>
    </w:p>
    <w:p>
      <w:pPr>
        <w:pStyle w:val="TextBodyIndent"/>
        <w:ind w:firstLine="567"/>
        <w:rPr/>
      </w:pPr>
      <w:r>
        <w:rPr>
          <w:b/>
        </w:rPr>
        <w:t xml:space="preserve">Скрытая </w:t>
      </w:r>
      <w:r>
        <w:rPr/>
        <w:t>(подавленная) инфляция – когда исчезают товары.</w:t>
      </w:r>
    </w:p>
    <w:p>
      <w:pPr>
        <w:pStyle w:val="TextBodyIndent"/>
        <w:ind w:firstLine="567"/>
        <w:rPr/>
      </w:pPr>
      <w:r>
        <w:rPr/>
        <w:t>При скрытой инфляции цена товара складывается из денежных и неденежных затрат.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92075</wp:posOffset>
                </wp:positionV>
                <wp:extent cx="4114800" cy="1005840"/>
                <wp:effectExtent l="0" t="381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05840"/>
                          <a:chOff x="0" y="0"/>
                          <a:chExt cx="41148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0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10058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8229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572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6400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’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*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0" y="91440"/>
                            <a:ext cx="914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=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(wt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26080" y="2743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900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 денежные затрат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.25pt;width:324pt;height:79.15pt" coordorigin="504,145" coordsize="6480,1583">
                <v:group id="shape_0" style="position:absolute;left:504;top:145;width:2591;height:1583">
                  <v:line id="shape_0" from="936,145" to="936,172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36,1729" to="3095,1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145" to="2663,1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289" to="2519,1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,865" to="1799,865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36,1153" to="2087,1153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1224;top:14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4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;top:1009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;top:721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04;top:289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=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(w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2,577" to="5399,1008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44;top:86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 денежные затр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>- цена в магазине,</w:t>
      </w:r>
    </w:p>
    <w:p>
      <w:pPr>
        <w:pStyle w:val="TextBodyIndent"/>
        <w:ind w:firstLine="567"/>
        <w:rPr/>
      </w:pPr>
      <w:r>
        <w:rPr>
          <w:lang w:val="en-US"/>
        </w:rPr>
        <w:t xml:space="preserve">w – </w:t>
      </w:r>
      <w:r>
        <w:rPr/>
        <w:t>зарплата</w:t>
      </w:r>
      <w:r>
        <w:rPr>
          <w:lang w:val="en-US"/>
        </w:rPr>
        <w:t>,</w:t>
      </w:r>
    </w:p>
    <w:p>
      <w:pPr>
        <w:pStyle w:val="TextBodyIndent"/>
        <w:ind w:firstLine="567"/>
        <w:rPr/>
      </w:pPr>
      <w:r>
        <w:rPr>
          <w:lang w:val="en-US"/>
        </w:rPr>
        <w:t xml:space="preserve">t – </w:t>
      </w:r>
      <w:r>
        <w:rPr/>
        <w:t>время в очередях.</w:t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>Ожидаемая и неожиданная инфляция.</w:t>
      </w:r>
    </w:p>
    <w:p>
      <w:pPr>
        <w:pStyle w:val="TextBodyIndent"/>
        <w:ind w:firstLine="567"/>
        <w:rPr/>
      </w:pPr>
      <w:r>
        <w:rPr/>
        <w:t>Ожидаемая инфляция - это инфляция, которая учитывается в ожиданиях и поведении населения.</w:t>
      </w:r>
    </w:p>
    <w:p>
      <w:pPr>
        <w:pStyle w:val="TextBodyIndent"/>
        <w:ind w:firstLine="567"/>
        <w:rPr/>
      </w:pPr>
      <w:r>
        <w:rPr/>
        <w:t>Прогнозируемая инфляция порождает снижение эффективности в чистом виде. Деньги в современной экономике являются наиболее эффективным средством платежа. Ожидаемый рост инфляции вызывает повышение процентных ставок и тем самым увеличивает альтернативные издержки хранения денег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Неожиданная инфляция - это инфляция, которая становиться для населения неожиданностью или, по меньшей мере, приходит тогда, когда люди еще не успели полностью приспособиться к ее существованию.</w:t>
      </w:r>
    </w:p>
    <w:p>
      <w:pPr>
        <w:pStyle w:val="TextBodyIndent"/>
        <w:ind w:firstLine="567"/>
        <w:rPr/>
      </w:pPr>
      <w:r>
        <w:rPr/>
        <w:t>Когда неустойчивость в экономике возрастает, инфляция, как правило, характеризуется большей непредсказуемостью.</w:t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оследствия инфляции.</w:t>
      </w:r>
    </w:p>
    <w:p>
      <w:pPr>
        <w:pStyle w:val="TextBodyIndent"/>
        <w:ind w:firstLine="567"/>
        <w:rPr/>
      </w:pPr>
      <w:r>
        <w:rPr/>
        <w:t>1)Обесценивание доходов,</w:t>
      </w:r>
    </w:p>
    <w:p>
      <w:pPr>
        <w:pStyle w:val="TextBodyIndent"/>
        <w:ind w:firstLine="567"/>
        <w:rPr/>
      </w:pPr>
      <w:r>
        <w:rPr/>
        <w:t>2)Снижение стоимости денежных сбережений,</w:t>
      </w:r>
    </w:p>
    <w:p>
      <w:pPr>
        <w:pStyle w:val="TextBodyIndent"/>
        <w:ind w:firstLine="567"/>
        <w:rPr/>
      </w:pPr>
      <w:r>
        <w:rPr/>
        <w:t>3)Ведет к перераспределению доходов в обществе,</w:t>
      </w:r>
    </w:p>
    <w:p>
      <w:pPr>
        <w:pStyle w:val="TextBodyIndent"/>
        <w:ind w:firstLine="567"/>
        <w:rPr/>
      </w:pPr>
      <w:r>
        <w:rPr/>
        <w:t>4)Понижается общая экономическая эффективность.</w:t>
      </w:r>
    </w:p>
    <w:p>
      <w:pPr>
        <w:pStyle w:val="TextBodyIndent"/>
        <w:ind w:firstLine="567"/>
        <w:rPr/>
      </w:pPr>
      <w:r>
        <w:rPr/>
        <w:t>Негативные последствия инфляции очевидны: покупательная способность денег снижается, а номинальная стоимость товаров и услуг возрастает.</w:t>
      </w:r>
    </w:p>
    <w:p>
      <w:pPr>
        <w:pStyle w:val="TextBodyIndent"/>
        <w:ind w:firstLine="567"/>
        <w:rPr/>
      </w:pPr>
      <w:r>
        <w:rPr/>
        <w:t>Главные последствия непрогнозируемой инфляции имеют перераспределительные свойства. Неожиданные изменения темпов инфляции приводят к перераспределению доходов между различными группами населения.</w:t>
      </w:r>
    </w:p>
    <w:p>
      <w:pPr>
        <w:pStyle w:val="TextBodyIndent"/>
        <w:ind w:firstLine="567"/>
        <w:rPr/>
      </w:pPr>
      <w:r>
        <w:rPr/>
        <w:t>Непрогнозируемый рост  инфляции перераспределяет богатство от кредиторов к заемщикам.</w:t>
      </w:r>
    </w:p>
    <w:p>
      <w:pPr>
        <w:pStyle w:val="TextBodyIndent"/>
        <w:ind w:firstLine="567"/>
        <w:rPr/>
      </w:pPr>
      <w:r>
        <w:rPr/>
        <w:t>Каждый, кто владеет финансовым активом, доходы от которого целиком или частично фиксируются в номинальном выражении, будут терпеть убытки в результате непрогнозируемого роста цен.</w:t>
      </w:r>
    </w:p>
    <w:p>
      <w:pPr>
        <w:pStyle w:val="TextBodyIndent"/>
        <w:ind w:firstLine="567"/>
        <w:rPr/>
      </w:pPr>
      <w:r>
        <w:rPr/>
        <w:t xml:space="preserve">Непрогнозируемая инфляция порождает также перераспределение дохода между различными слоями населения. Для лиц, заключивших трудовые контракты, рост инфляции, превосходящий ожидания, означает падение их реальной заработной платы. </w:t>
      </w:r>
    </w:p>
    <w:p>
      <w:pPr>
        <w:pStyle w:val="TextBodyIndent"/>
        <w:ind w:firstLine="567"/>
        <w:rPr/>
      </w:pPr>
      <w:r>
        <w:rPr/>
        <w:t>Кроме того, непрогнозируемая инфляция может вызвать издержки, побуждая фирмы и домашние хозяйства принимать неправильные решения относительно спроса и предложения, например в случае, когда фирмы общий рост цен воспринимают как рост цен на их продукцию в связи с увеличением спроса.</w:t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здействие на производство.</w:t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</wp:posOffset>
                </wp:positionH>
                <wp:positionV relativeFrom="paragraph">
                  <wp:posOffset>111125</wp:posOffset>
                </wp:positionV>
                <wp:extent cx="548640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80160"/>
                          <a:chOff x="0" y="0"/>
                          <a:chExt cx="5486400" cy="128016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ровень це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2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ВН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45720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 xml:space="preserve">  3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72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743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м национального производства при предложении полной занятост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8.75pt;width:432pt;height:100.8pt" coordorigin="594,175" coordsize="8640,2016">
                <v:line id="shape_0" from="1458,175" to="1458,1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8,1759" to="3761,1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;top:17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ровень ц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161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В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66;top:895;width:575;height:43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42,319" to="3042,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6,1327" to="2465,1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6,1327" to="2466,17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42,895" to="3042,17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890;top:103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89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46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 xml:space="preserve">  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8;top:190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175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м национального производства при предложении полной занят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/>
      </w:pPr>
      <w:r>
        <w:rPr/>
        <w:t>Уровни объема национального производства и занятости зависят от совокупных расходов. При низких расходах экономика функционирует на отрезке 1. На этом отрезке существует устойчивый уровень цен, но реальный объем национального производства гораздо ниже потенциального, а уровень безработицы высок. Если совокупные расходы увеличатся в такой степени, что экономика войдет во второй отрезок, приближаясь к полной занятости и к более полному использованию имеющихся ресурсов. Мы обнаружим, что, для того чтобы достичь более высокого уровня реального объема национального производства наряду с более низким уровнем безработицы, общество вынуждено примириться с более высокими ценами, то есть с некоторым уровнем инфляции. Конечно, если дальнейшее увеличение совокупных расходов продвинет экономику к отрезку 3, то эти расходы станут чисто инфляционными, потому что будет достигнут такой уровень реального объема производства, когда оно работает на полную мощность и обеспечивает полную занятость. Реальный объем национального продукта достигнет своего максимума, и дальнейшее увеличение спроса приведет к инфляции, в результате избыточного спроса.</w:t>
      </w:r>
    </w:p>
    <w:p>
      <w:pPr>
        <w:pStyle w:val="TextBodyIndent"/>
        <w:ind w:firstLine="567"/>
        <w:rPr/>
      </w:pPr>
      <w:r>
        <w:rPr/>
        <w:t>Следует примириться с некоторой умеренной инфляцией, если мы хотим добиться высокого уровня производства и занятости. Высокий уровень расходов, который приводит к более высокому уровню производства и низкому уровню безработицы, также вызывает инфляцию.</w:t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</w:rPr>
        <w:t>Перераспределение доходов и богатства.</w:t>
      </w:r>
    </w:p>
    <w:p>
      <w:pPr>
        <w:pStyle w:val="TextBodyIndent"/>
        <w:ind w:firstLine="567"/>
        <w:rPr>
          <w:lang w:val="en-US"/>
        </w:rPr>
      </w:pPr>
      <w:r>
        <w:rPr/>
        <w:t>Инфляция по-разному влияет на перераспределение доходов в зависимости от того, является ли она ожидаемой или непредвиденной. В случае ожидаемой инфляции получатель дохода может принять меры, чтобы предотвратить или уменьшить негативные последствия инфляции, которые, в противном случае, отразятся на величине его реального дохода. Корректировка номинальных доходов может быть осуществлена с учетом уравнения Фишера</w:t>
      </w:r>
    </w:p>
    <w:p>
      <w:pPr>
        <w:pStyle w:val="TextBodyIndent"/>
        <w:ind w:firstLine="567"/>
        <w:rPr/>
      </w:pPr>
      <w:r>
        <w:rPr/>
        <w:t xml:space="preserve"> </w:t>
      </w:r>
      <w:r>
        <w:rPr>
          <w:lang w:val="en-US"/>
        </w:rPr>
        <w:t xml:space="preserve">i = r + 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  <w:lang w:val="en-US"/>
        </w:rPr>
        <w:t>e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lang w:val="en-US"/>
        </w:rPr>
        <w:t xml:space="preserve">i и r номинальная и реальная ставки процента (соответственно), а 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  <w:lang w:val="en-US"/>
        </w:rPr>
        <w:t>e</w:t>
      </w:r>
      <w:r>
        <w:rPr>
          <w:lang w:val="en-US"/>
        </w:rPr>
        <w:t xml:space="preserve"> – уровень ожидаемой инфляции.</w:t>
      </w:r>
    </w:p>
    <w:p>
      <w:pPr>
        <w:pStyle w:val="TextBodyIndent"/>
        <w:ind w:firstLine="567"/>
        <w:rPr/>
      </w:pPr>
      <w:r>
        <w:rPr>
          <w:lang w:val="en-US"/>
        </w:rPr>
        <w:t>При темпах инфляции, превышающих 10%, уравнение Фишера имеет вид</w:t>
      </w:r>
      <w:r>
        <w:rPr/>
        <w:t>: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4055</wp:posOffset>
                </wp:positionH>
                <wp:positionV relativeFrom="paragraph">
                  <wp:posOffset>305435</wp:posOffset>
                </wp:positionV>
                <wp:extent cx="731520" cy="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24.05pt" to="212.2pt,2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68580</wp:posOffset>
                </wp:positionV>
                <wp:extent cx="109728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57200"/>
                          <a:chOff x="0" y="0"/>
                          <a:chExt cx="1097280" cy="45720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822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27160"/>
                            <a:ext cx="822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" y="198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5.4pt;width:86.4pt;height:36pt" coordorigin="2517,108" coordsize="1728,720">
                <v:shape id="shape_0" stroked="f" o:allowincell="f" style="position:absolute;left:2949;top:108;width:12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466;width:12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27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6,421" to="404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64770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1pt" to="123.2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739140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8.2pt" to="123.2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предвиденная инфляция приводит к снижению всех видов фиксированных доходов и «субсидирует тех экономических агентов, чьи номинальные доходы возрастают быстрее, чем средний уровень цен. В условиях неожиданной инфляции получатели ссуд выигрывают за счет кредиторов, так как долги возвращаются обесценившимися деньгами. Правительства, накопившие значительный государственный долг, нередко проводят политику краткосрочного стимулирования инфляции, которая способствует обесцениванию задолженности. </w:t>
      </w:r>
    </w:p>
    <w:p>
      <w:pPr>
        <w:pStyle w:val="TextBodyIndent"/>
        <w:ind w:firstLine="567"/>
        <w:rPr/>
      </w:pPr>
      <w:r>
        <w:rPr/>
        <w:t xml:space="preserve">Если экономические агенты имеют диверсифицированные источники доходов, то они могут одновременно «выиграть» и «проиграть» в условиях роста уровня инфляции.  </w:t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нфляция спроса.</w:t>
      </w:r>
    </w:p>
    <w:p>
      <w:pPr>
        <w:pStyle w:val="TextBodyIndent"/>
        <w:ind w:firstLine="567"/>
        <w:rPr/>
      </w:pPr>
      <w:r>
        <w:rPr/>
        <w:t>Традиционно изменения в уровне цен объясняют избыточным совокупным спросом. Производственный сектор не в состоянии ответить на этот избыточный спрос увеличением реального объема продукции, потому, что все имеющиеся ресурсы уже полностью использованы. Поэтому этот избыточный спрос приводит к завышенным ценам на постоянный реальный объем продукции и вызывает инфляцию спроса. «Слишком много денег охотится за слишком малым количеством товара».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</wp:posOffset>
                </wp:positionH>
                <wp:positionV relativeFrom="paragraph">
                  <wp:posOffset>38735</wp:posOffset>
                </wp:positionV>
                <wp:extent cx="566928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645920"/>
                          <a:chOff x="0" y="0"/>
                          <a:chExt cx="5669280" cy="164592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3383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ост совокупного спроса вызывает сдвиг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прав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вышается общий уровень це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величивается зарплат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двигается влев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420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420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0"/>
                                <a:ext cx="21927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440" y="12801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05840" y="18288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90000"/>
                                  <a:ext cx="1005840" cy="9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95">
                                      <a:moveTo>
                                        <a:pt x="11108" y="4"/>
                                      </a:moveTo>
                                      <a:arcTo wR="10800" hR="10800" stAng="-5301847" swAng="53018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95">
                                      <a:moveTo>
                                        <a:pt x="11108" y="4"/>
                                      </a:moveTo>
                                      <a:arcTo wR="10800" hR="10800" stAng="-5301847" swAng="53018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080" y="91440"/>
                                  <a:ext cx="91440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83" h="10797">
                                      <a:moveTo>
                                        <a:pt x="11025" y="2"/>
                                      </a:moveTo>
                                      <a:arcTo wR="10800" hR="10800" stAng="-5328391" swAng="51379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83" h="10797">
                                      <a:moveTo>
                                        <a:pt x="11025" y="2"/>
                                      </a:moveTo>
                                      <a:arcTo wR="10800" hR="10800" stAng="-5328391" swAng="51379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365760"/>
                                  <a:ext cx="91296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88" h="10800">
                                      <a:moveTo>
                                        <a:pt x="10800" y="0"/>
                                      </a:moveTo>
                                      <a:arcTo wR="10800" hR="10800" stAng="-5400000" swAng="52408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88" h="10800">
                                      <a:moveTo>
                                        <a:pt x="10800" y="0"/>
                                      </a:moveTo>
                                      <a:arcTo wR="10800" hR="10800" stAng="-5400000" swAng="52408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365760"/>
                                  <a:ext cx="9144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83" h="10800">
                                      <a:moveTo>
                                        <a:pt x="10800" y="0"/>
                                      </a:moveTo>
                                      <a:arcTo wR="10800" hR="10800" stAng="-5400000" swAng="52096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83" h="10800">
                                      <a:moveTo>
                                        <a:pt x="10800" y="0"/>
                                      </a:moveTo>
                                      <a:arcTo wR="10800" hR="10800" stAng="-5400000" swAng="52096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R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S(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1828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S(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82296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0972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8016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8229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9144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10972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37560"/>
                                <a:ext cx="2743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2240"/>
                                <a:ext cx="2743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5120"/>
                                <a:ext cx="2743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146304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3.05pt;width:446.4pt;height:129.6pt" coordorigin="594,61" coordsize="8928,2592">
                <v:shape id="shape_0" stroked="f" o:allowincell="f" style="position:absolute;left:4194;top:61;width:532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ост совокупного спроса вызывает сдвиг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право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вышается общий уровень цен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величивается зарплат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двигается влево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;top:61;width:3597;height:2592">
                  <v:group id="shape_0" style="position:absolute;left:594;top:61;width:3597;height:2448">
                    <v:group id="shape_0" style="position:absolute;left:738;top:61;width:3453;height:2448">
                      <v:line id="shape_0" from="1170,61" to="1170,222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0,2221" to="3617,222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59;top:207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2,349" to="2322,22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10795" path="l0,21600xee" stroked="t" o:allowincell="f" style="position:absolute;left:1314;top:203;width:1583;height:1440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" coordsize="10783,10797" path="l0,21600xee" stroked="t" o:allowincell="f" style="position:absolute;left:1746;top:205;width:1439;height:143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788,10800" path="l0,21600xee" stroked="t" o:allowincell="f" style="position:absolute;left:1698;top:637;width:1437;height:129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783,10800" path="l0,21600xee" stroked="t" o:allowincell="f" style="position:absolute;left:1458;top:637;width:1439;height:1295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34;top:61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98;top:61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(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86;top:349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(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86;top:1357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42;top:1789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8;top:61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54,781" to="3041,78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2,781" to="1889,78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0,1357" to="2321,1357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170,1501" to="2753,1501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170,1789" to="2321,1789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4;top:1065;width:43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;top:1356;width:43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;top:1644;width:43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34;top:236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rPr/>
      </w:pPr>
      <w:r>
        <w:rPr/>
        <w:t>В кратко срочном периоде инфляция, вызванная избыточным спросом, вызовет рост уровня цен и увеличение реального выпуска; в долгосрочном плане произойдет только лишь рост уровня цен.</w:t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нфляция предложения.</w:t>
      </w:r>
    </w:p>
    <w:p>
      <w:pPr>
        <w:pStyle w:val="TextBodyIndent"/>
        <w:ind w:firstLine="567"/>
        <w:rPr/>
      </w:pPr>
      <w:r>
        <w:rPr/>
        <w:t xml:space="preserve">Инфляция может также возникнуть в результате  изменений издержек и предложения на рынке.  Теория инфляции, обусловленной ростом издержек, объясняет рост цен такими факторами, которые приводят к увеличению издержек на единицу продукции. </w:t>
      </w:r>
    </w:p>
    <w:p>
      <w:pPr>
        <w:pStyle w:val="TextBodyIndent"/>
        <w:ind w:firstLine="567"/>
        <w:rPr/>
      </w:pPr>
      <w:r>
        <w:rPr/>
        <w:t>Повышение издержек на единицу продукции в экономике сокращает прибыли и объем продукции, который фирмы готовы предложить при существующем уровне цен. В результате уменьшается предложение товаров и услуг в масштабе всей экономики. Это уменьшение предложения, в свою очередь, повышает уровень цен. Следовательно, по этой схеме издержки, а не спрос взвинчивают цены, как это происходит при инфляции спроса.</w:t>
      </w:r>
    </w:p>
    <w:p>
      <w:pPr>
        <w:pStyle w:val="TextBodyIndent"/>
        <w:ind w:firstLine="567"/>
        <w:rPr/>
      </w:pPr>
      <w:r>
        <w:rPr/>
        <w:t>Два самых важных источника инфляции, обусловленной ростом издержек, - это увеличение номинальной зарплаты и цен на сырье и энергию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Инфляция предложения является следствием увеличения издержек производства, а следовательно, и цен, которое связано с внезапным, непредвиденным увеличением стоимости сырья или затрат на энергию.</w:t>
      </w:r>
    </w:p>
    <w:p>
      <w:pPr>
        <w:pStyle w:val="TextBodyIndent"/>
        <w:ind w:firstLine="567"/>
        <w:rPr/>
      </w:pPr>
      <w:r>
        <w:rPr/>
        <w:t xml:space="preserve">При определенных обстоятельствах источником инфляции могут стать профсоюзы. Если они требуют повышения зарплаты, то они соответственно устанавливают новый стандарт зарплаты рабочих, которые не являются членами профсоюза. Если повышение зарплаты в масштабе всей страны не уравновешивается какими-либо противодействующими факторами, такими как увеличение объема выпускаемой за один час продукции, то увеличиваются издержки на единицу продукции. Производители ответят на это сокращением производства товаров и услуг, выбрасываемых на рынок. При неизменном спросе это уменьшение предложения приведет к повышению уровня цен. </w:t>
      </w:r>
    </w:p>
    <w:p>
      <w:pPr>
        <w:pStyle w:val="TextBodyIndent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110490</wp:posOffset>
                </wp:positionV>
                <wp:extent cx="6035040" cy="1645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645920"/>
                          <a:chOff x="0" y="0"/>
                          <a:chExt cx="6035040" cy="164592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37490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 мере роста издержек производства крив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мещается влево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(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(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Если спрос останется на уровн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о реальный выпуск снизится д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общий уровень цен повышаетс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Если правительство противопоставляет снижению реального объема производства увеличение совокупного спроса д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уровень цен поднимется еще больше. С другой стороны, если правительство допускает, чтобы развернулся спад, в конечном счете номинальная зарплата упадет и крив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рнется вправо, назад к своему первоначальному положению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420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420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0"/>
                                <a:ext cx="21927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440" y="12801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05840" y="18288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90000"/>
                                  <a:ext cx="1005840" cy="9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95">
                                      <a:moveTo>
                                        <a:pt x="11108" y="4"/>
                                      </a:moveTo>
                                      <a:arcTo wR="10800" hR="10800" stAng="-5301847" swAng="53018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95">
                                      <a:moveTo>
                                        <a:pt x="11108" y="4"/>
                                      </a:moveTo>
                                      <a:arcTo wR="10800" hR="10800" stAng="-5301847" swAng="53018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080" y="91440"/>
                                  <a:ext cx="91440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83" h="10797">
                                      <a:moveTo>
                                        <a:pt x="11025" y="2"/>
                                      </a:moveTo>
                                      <a:arcTo wR="10800" hR="10800" stAng="-5328391" swAng="51379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83" h="10797">
                                      <a:moveTo>
                                        <a:pt x="11025" y="2"/>
                                      </a:moveTo>
                                      <a:arcTo wR="10800" hR="10800" stAng="-5328391" swAng="51379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365760"/>
                                  <a:ext cx="91296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88" h="10800">
                                      <a:moveTo>
                                        <a:pt x="10800" y="0"/>
                                      </a:moveTo>
                                      <a:arcTo wR="10800" hR="10800" stAng="-5400000" swAng="52408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88" h="10800">
                                      <a:moveTo>
                                        <a:pt x="10800" y="0"/>
                                      </a:moveTo>
                                      <a:arcTo wR="10800" hR="10800" stAng="-5400000" swAng="52408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365760"/>
                                  <a:ext cx="9144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83" h="10800">
                                      <a:moveTo>
                                        <a:pt x="10800" y="0"/>
                                      </a:moveTo>
                                      <a:arcTo wR="10800" hR="10800" stAng="-5400000" swAng="52096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83" h="10800">
                                      <a:moveTo>
                                        <a:pt x="10800" y="0"/>
                                      </a:moveTo>
                                      <a:arcTo wR="10800" hR="10800" stAng="-5400000" swAng="52096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R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S(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1828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S(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82296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0972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8016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8229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9144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10972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37560"/>
                                <a:ext cx="2743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2240"/>
                                <a:ext cx="2743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5120"/>
                                <a:ext cx="27432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146304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01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7pt;width:475.2pt;height:129.6pt" coordorigin="18,174" coordsize="9504,2592">
                <v:shape id="shape_0" stroked="f" o:allowincell="f" style="position:absolute;left:3618;top:174;width:5903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 мере роста издержек производства крив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мещается влево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(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(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Если спрос останется на уровн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о реальный выпуск снизится д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общий уровень цен повышается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Если правительство противопоставляет снижению реального объема производства увеличение совокупного спроса д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уровень цен поднимется еще больше. С другой стороны, если правительство допускает, чтобы развернулся спад, в конечном счете номинальная зарплата упадет и крив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рнется вправо, назад к своему первоначальному положени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;top:174;width:3597;height:2592">
                  <v:group id="shape_0" style="position:absolute;left:18;top:174;width:3597;height:2448">
                    <v:group id="shape_0" style="position:absolute;left:162;top:174;width:3453;height:2448">
                      <v:line id="shape_0" from="594,174" to="594,233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4,2334" to="3041,233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83;top:2190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46,462" to="1746,2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10795" path="l0,21600xee" stroked="t" o:allowincell="f" style="position:absolute;left:738;top:316;width:1583;height:1440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" coordsize="10783,10797" path="l0,21600xee" stroked="t" o:allowincell="f" style="position:absolute;left:1170;top:318;width:1439;height:143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788,10800" path="l0,21600xee" stroked="t" o:allowincell="f" style="position:absolute;left:1122;top:750;width:1437;height:129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783,10800" path="l0,21600xee" stroked="t" o:allowincell="f" style="position:absolute;left:882;top:750;width:1439;height:1295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458;top:174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2;top:174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(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0;top:462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(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0;top:1470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6;top:1902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;top:174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8,894" to="2465,89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6,894" to="1313,89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4,1470" to="1745,1470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4,1614" to="2177,1614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4,1902" to="1745,1902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;top:1178;width:43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;top:1469;width:43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;top:1757;width:43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58;top:2478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34,1182" to="2465,1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614" to="1314,23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510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51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</w:rPr>
        <w:t>Спираль заработная плата-цены.</w:t>
      </w:r>
    </w:p>
    <w:p>
      <w:pPr>
        <w:pStyle w:val="TextBodyIndent"/>
        <w:ind w:firstLine="567"/>
        <w:rPr/>
      </w:pPr>
      <w:r>
        <w:rPr/>
        <w:t xml:space="preserve">Когда цены растут, стоимость жизни увеличивается, рабочие требуют и получают более  высокую номинальную заработную плату. Профсоюзы стремятся к такому повышению заработной платы, которой хватило бы не только на то, чтобы покрыть прошлогоднее повышение цен, но и компенсировать инфляцию, которая ожидается в этот период, когда новый коллективный договор будет еще в силе. Период экономического подъема не самое подходящее время, чтобы отклонять такие требования и идти на риск забастовок. Администрация фирм компенсирует свои затраты на рабочую силу, взвинчивая цены. При этом в большинстве случаев фирмы стремятся поднять цены еще на одну- две ступеньки, чтобы убедиться , что получатели прибылей идут в одной шеренге или впереди инфляционного парада. Так в результате такого повышения цен стоимость жизни увеличивается, у рабочих появляется прекрасное оправдание, чтобы вновь потребовать существенного повышения зарплаты. Но это ведет к новому витку повышения цен. Конечным результатом является кумулятивная </w:t>
      </w:r>
      <w:r>
        <w:rPr>
          <w:i/>
        </w:rPr>
        <w:t>инфляционная спираль зарплаты и цен</w:t>
      </w:r>
      <w:r>
        <w:rPr/>
        <w:t xml:space="preserve">. Зарплата и повышение цен подкармливают друг друга, что приводит к увеличению темпов роста инфляции.  </w:t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>Антиинфляционная политик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57" w:leader="none"/>
        </w:tabs>
        <w:ind w:left="957" w:hanging="390"/>
        <w:rPr>
          <w:i/>
          <w:i/>
          <w:lang w:val="en-US"/>
        </w:rPr>
      </w:pPr>
      <w:r>
        <w:rPr>
          <w:i/>
        </w:rPr>
        <w:t>Шоковая террапия</w:t>
      </w:r>
      <w:r>
        <w:rPr/>
        <w:t>.(быстрое сокращение инфляции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57" w:leader="none"/>
        </w:tabs>
        <w:ind w:left="957" w:hanging="390"/>
        <w:rPr>
          <w:i/>
          <w:i/>
          <w:lang w:val="en-US"/>
        </w:rPr>
      </w:pPr>
      <w:r>
        <w:rPr>
          <w:i/>
        </w:rPr>
        <w:t>Градуализм (</w:t>
      </w:r>
      <w:r>
        <w:rPr/>
        <w:t>метод постепенного снижения инфляции)</w:t>
      </w:r>
    </w:p>
    <w:p>
      <w:pPr>
        <w:pStyle w:val="TextBodyIndent"/>
        <w:ind w:firstLine="567"/>
        <w:rPr>
          <w:b/>
          <w:b/>
          <w:i/>
          <w:i/>
          <w:color w:val="FF0000"/>
        </w:rPr>
      </w:pPr>
      <w:r>
        <w:rPr>
          <w:b/>
          <w:i/>
        </w:rPr>
        <w:t xml:space="preserve"> </w:t>
      </w:r>
      <w:r>
        <w:rPr>
          <w:b/>
          <w:i/>
          <w:color w:val="FF0000"/>
        </w:rPr>
        <w:t>управление спросом</w:t>
      </w:r>
    </w:p>
    <w:p>
      <w:pPr>
        <w:pStyle w:val="TextBodyIndent"/>
        <w:ind w:firstLine="567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TextBodyIndent"/>
        <w:ind w:firstLine="567"/>
        <w:rPr/>
      </w:pPr>
      <w:r>
        <w:rPr>
          <w:b/>
          <w:i/>
        </w:rPr>
        <w:t>Политика доходов</w:t>
      </w:r>
      <w:r>
        <w:rPr/>
        <w:t>. Признается существование монопольной власти и дисбалансов рынка труда как более или менее неизбежных факторов экономической жизни, и делается попытка изменить поведение монополистов на рынках труда и продуктов таким образом, чтобы сделать их решения об уровне зарплаты и уровне цен более адекватными задачам полной занятости и стабильности уровня цен.</w:t>
      </w:r>
    </w:p>
    <w:p>
      <w:pPr>
        <w:pStyle w:val="TextBodyIndent"/>
        <w:ind w:firstLine="567"/>
        <w:rPr/>
      </w:pPr>
      <w:r>
        <w:rPr/>
        <w:t xml:space="preserve">Реальный доход индивида – то есть то количество товаров и услуг, которые он может приобрести на свою минимальную зарплату - зависит от величины номинального дохода и цен товаров и услуг, которые он приобретает. Политика доходов призвана ограничить и номинальные доходы, и уплачиваемую цену. Таким образом они влияют на реальные доходы.   </w:t>
      </w:r>
    </w:p>
    <w:p>
      <w:pPr>
        <w:pStyle w:val="TextBodyIndent"/>
        <w:ind w:firstLine="567"/>
        <w:rPr/>
      </w:pPr>
      <w:r>
        <w:rPr/>
        <w:t>Основной ориентир в установлении зарплаты состоял в том, что ставки номинальной зарплаты  во всех отраслях должны увеличиваться в соответствии с ростом уровня производительности труда по экономике в целом.</w:t>
      </w:r>
    </w:p>
    <w:p>
      <w:pPr>
        <w:pStyle w:val="TextBodyIndent"/>
        <w:ind w:firstLine="567"/>
        <w:rPr/>
      </w:pPr>
      <w:r>
        <w:rPr/>
        <w:t>В некоторых странах использовались законы, чтобы заставить профсоюзы умерить свои запросы в отношении зарплаты. Устанавливались пределы изменения зарплаты в ту или иную сторону. Нанимателям было запрещено включать в цену продукции расходы на зарплату сверх определенного уровня.</w:t>
      </w:r>
    </w:p>
    <w:p>
      <w:pPr>
        <w:pStyle w:val="TextBodyIndent"/>
        <w:ind w:firstLine="567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Модель инфляции.</w:t>
      </w:r>
    </w:p>
    <w:p>
      <w:pPr>
        <w:pStyle w:val="TextBodyIndent"/>
        <w:ind w:firstLine="567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Монетарный и фискальный импульс. </w:t>
      </w:r>
    </w:p>
    <w:p>
      <w:pPr>
        <w:pStyle w:val="Normal"/>
        <w:ind w:firstLine="567"/>
        <w:jc w:val="both"/>
        <w:rPr/>
      </w:pPr>
      <w:r>
        <w:rPr>
          <w:sz w:val="24"/>
        </w:rPr>
        <w:t>На основе скорректированной Фридманом кривой Филлипса может быть построена модель развития инфляции, которая позволяет проанализировать долгосрочные и краткосрочные результаты воздействия стабилизационных политик, проводимых государством на экономику, в которой существуют адаптивные ожидани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редположим, что в нулевом периоде экономика находится в устойчивом состоянии равновесия (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, т.е. производство находится на потенциальном уровне </w:t>
      </w:r>
      <w:r>
        <w:rPr>
          <w:sz w:val="24"/>
          <w:lang w:val="en-US"/>
        </w:rPr>
        <w:t>y*</w:t>
      </w:r>
      <w:r>
        <w:rPr>
          <w:sz w:val="24"/>
        </w:rPr>
        <w:t xml:space="preserve">, безработица находится  на естественном уровне безработицы 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*</w:t>
      </w:r>
      <w:r>
        <w:rPr>
          <w:sz w:val="24"/>
        </w:rPr>
        <w:t xml:space="preserve">, инфляция равнялась темпу роста денежной массы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0</w:t>
      </w:r>
      <w:r>
        <w:rPr>
          <w:sz w:val="24"/>
        </w:rPr>
        <w:t>=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830</wp:posOffset>
                </wp:positionH>
                <wp:positionV relativeFrom="paragraph">
                  <wp:posOffset>168910</wp:posOffset>
                </wp:positionV>
                <wp:extent cx="2194560" cy="1310005"/>
                <wp:effectExtent l="38100" t="508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310040"/>
                          <a:chOff x="0" y="0"/>
                          <a:chExt cx="2194560" cy="131004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7480"/>
                            <a:ext cx="7315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7480"/>
                            <a:ext cx="7315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96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3.3pt;width:172.75pt;height:103.1pt" coordorigin="1458,266" coordsize="3455,2062">
                <v:line id="shape_0" from="1458,313" to="1458,2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58,2329" to="4913,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266" to="2898,22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22,404" to="3473,2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2,404" to="3473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321" to="2897,13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567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                             </w:t>
      </w:r>
      <w:r>
        <w:rPr>
          <w:sz w:val="24"/>
        </w:rPr>
        <w:t xml:space="preserve">          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                               Е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</w:rPr>
        <w:t>у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у*                       у</w:t>
      </w:r>
    </w:p>
    <w:p>
      <w:pPr>
        <w:pStyle w:val="Normal"/>
        <w:ind w:firstLine="567"/>
        <w:rPr/>
      </w:pPr>
      <w:r>
        <w:rPr>
          <w:sz w:val="24"/>
        </w:rPr>
        <w:t xml:space="preserve">Ожидания в экономике носят адаптивный характер. Для упрощения предположим, что ожидания инфляции носят статический характер, т.е. </w:t>
      </w:r>
      <w:r>
        <w:rPr>
          <w:sz w:val="24"/>
          <w:lang w:val="en-US"/>
        </w:rPr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  <w:lang w:val="en-US"/>
        </w:rPr>
        <w:t>t-1</w:t>
      </w:r>
      <w:r>
        <w:rPr>
          <w:sz w:val="24"/>
          <w:lang w:val="en-US"/>
        </w:rPr>
        <w:t>.</w:t>
      </w:r>
    </w:p>
    <w:p>
      <w:pPr>
        <w:pStyle w:val="Heading4"/>
        <w:ind w:firstLine="567"/>
        <w:jc w:val="both"/>
        <w:rPr/>
      </w:pPr>
      <w:r>
        <w:rPr>
          <w:sz w:val="24"/>
        </w:rPr>
        <w:t>Воздействие  монетарного импульса.</w:t>
      </w:r>
      <w:r>
        <w:rPr>
          <w:sz w:val="24"/>
          <w:lang w:val="en-US"/>
        </w:rPr>
        <w:t xml:space="preserve"> </w:t>
      </w:r>
      <w:r>
        <w:rPr>
          <w:b w:val="false"/>
          <w:sz w:val="24"/>
        </w:rPr>
        <w:t xml:space="preserve">Предположим, что правительство решило провести стимулирующую монетарную политику, то есть скорость роста денежной массы увеличилась до </w:t>
      </w:r>
      <w:r>
        <w:rPr>
          <w:b w:val="false"/>
          <w:sz w:val="24"/>
          <w:lang w:val="en-US"/>
        </w:rPr>
        <w:t>m</w:t>
      </w:r>
      <w:r>
        <w:rPr>
          <w:b w:val="false"/>
          <w:sz w:val="24"/>
          <w:vertAlign w:val="subscript"/>
          <w:lang w:val="en-US"/>
        </w:rPr>
        <w:t>1</w:t>
      </w:r>
      <w:r>
        <w:rPr>
          <w:b w:val="false"/>
          <w:sz w:val="24"/>
          <w:lang w:val="en-US"/>
        </w:rPr>
        <w:t>=m</w:t>
      </w:r>
      <w:r>
        <w:rPr>
          <w:b w:val="false"/>
          <w:sz w:val="24"/>
          <w:vertAlign w:val="subscript"/>
          <w:lang w:val="en-US"/>
        </w:rPr>
        <w:t>0</w:t>
      </w:r>
      <w:r>
        <w:rPr>
          <w:b w:val="false"/>
          <w:sz w:val="24"/>
          <w:lang w:val="en-US"/>
        </w:rPr>
        <w:t>+</w:t>
      </w:r>
      <w:r>
        <w:rPr>
          <w:rFonts w:eastAsia="Symbol" w:cs="Symbol" w:ascii="Symbol" w:hAnsi="Symbol"/>
          <w:b w:val="false"/>
          <w:sz w:val="24"/>
          <w:lang w:val="en-US"/>
        </w:rPr>
        <w:t></w:t>
      </w:r>
      <w:r>
        <w:rPr>
          <w:b w:val="false"/>
          <w:sz w:val="24"/>
          <w:lang w:val="en-US"/>
        </w:rPr>
        <w:t>m</w:t>
      </w:r>
      <w:r>
        <w:rPr>
          <w:b w:val="false"/>
          <w:sz w:val="24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 xml:space="preserve">В первом периоде развития инфляции возрастание денежной массы увеличивает совокупный спрос, экономика переходит в </w:t>
      </w:r>
      <w:r>
        <w:rPr>
          <w:sz w:val="24"/>
        </w:rPr>
        <w:t>новую точку равновесия 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с  более высоким уровнем дохода и более высоким уровнем инфляции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I </w:t>
      </w:r>
      <w:r>
        <w:rPr>
          <w:sz w:val="24"/>
        </w:rPr>
        <w:t>период: ↑</w:t>
      </w:r>
      <w:r>
        <w:rPr>
          <w:sz w:val="24"/>
          <w:lang w:val="en-US"/>
        </w:rPr>
        <w:t xml:space="preserve"> </w:t>
      </w:r>
      <w:r>
        <w:rPr>
          <w:sz w:val="24"/>
        </w:rPr>
        <w:t>m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y</w:t>
      </w:r>
      <w:r>
        <w:rPr>
          <w:sz w:val="24"/>
          <w:vertAlign w:val="super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>↑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AD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AD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 xml:space="preserve"> дохода 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и 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 xml:space="preserve"> инфляции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85090</wp:posOffset>
                </wp:positionV>
                <wp:extent cx="1828800" cy="914400"/>
                <wp:effectExtent l="38735" t="4445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/>
                        <wps:spPr>
                          <a:xfrm>
                            <a:off x="73152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3840"/>
                            <a:ext cx="8229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5976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.7pt;width:143.95pt;height:71.95pt" coordorigin="1170,134" coordsize="2879,1439">
                <v:line id="shape_0" from="2322,998" to="2322,1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0,134" to="1170,14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70,1524" to="4049,1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134" to="3185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471" to="3041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228" to="3473,1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0,803" to="2609,8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0,998" to="2465,9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10,854" to="2610,1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</w:t>
      </w:r>
      <w:r>
        <w:rPr>
          <w:sz w:val="24"/>
          <w:lang w:val="en-US"/>
        </w:rPr>
        <w:t>AS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 xml:space="preserve">1   </w:t>
      </w:r>
      <w:r>
        <w:rPr>
          <w:sz w:val="24"/>
          <w:lang w:val="en-US"/>
        </w:rPr>
        <w:t xml:space="preserve">                                Е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567"/>
        <w:rPr/>
      </w:pPr>
      <w:r>
        <w:rPr>
          <w:sz w:val="24"/>
          <w:vertAlign w:val="subscript"/>
          <w:lang w:val="en-US"/>
        </w:rPr>
        <w:t xml:space="preserve">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  <w:lang w:val="en-US"/>
        </w:rPr>
        <w:t xml:space="preserve">0                                             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 xml:space="preserve"> 0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AD</w:t>
      </w:r>
    </w:p>
    <w:p>
      <w:pPr>
        <w:pStyle w:val="Normal"/>
        <w:ind w:firstLine="567"/>
        <w:rPr>
          <w:caps/>
          <w:sz w:val="24"/>
          <w:u w:val="double"/>
          <w:lang w:val="en-US"/>
        </w:rPr>
      </w:pPr>
      <w:r>
        <w:rPr>
          <w:sz w:val="24"/>
          <w:lang w:val="en-US"/>
        </w:rPr>
        <w:t xml:space="preserve">                                 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y*    y</w:t>
      </w:r>
      <w:r>
        <w:rPr>
          <w:sz w:val="24"/>
          <w:vertAlign w:val="subscript"/>
          <w:lang w:val="en-US"/>
        </w:rPr>
        <w:t xml:space="preserve">1                           </w:t>
      </w:r>
      <w:r>
        <w:rPr>
          <w:sz w:val="24"/>
          <w:lang w:val="en-US"/>
        </w:rPr>
        <w:t>у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Во- второй период, так как увеличивается инфляция 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</w:t>
      </w:r>
      <w:r>
        <w:rPr>
          <w:sz w:val="24"/>
        </w:rPr>
        <w:t xml:space="preserve">, то происходит сдвиг кривой </w:t>
      </w:r>
      <w:r>
        <w:rPr>
          <w:sz w:val="24"/>
          <w:lang w:val="en-US"/>
        </w:rPr>
        <w:t>AS</w:t>
      </w:r>
      <w:r>
        <w:rPr>
          <w:sz w:val="24"/>
        </w:rPr>
        <w:t xml:space="preserve">, причем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достигает значения потенциального уровня производства  у* при уровне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е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</w:rPr>
        <w:t>. Вместе с тем во-втором периоде происходит и сдвиг совокупного спроса, так как в этот период произошло увеличение уровня производства предшествующего периода (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В следствие произошедших сдвигов  </w:t>
      </w:r>
      <w:r>
        <w:rPr>
          <w:sz w:val="24"/>
          <w:lang w:val="en-US"/>
        </w:rPr>
        <w:t>AD и AS , экономика во-втором периоде переходит в новое равновесное состояние 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которое характеризуется более высоким по сравнению с предшествуюшим периодом уровнем инфляции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  <w:lang w:val="en-US"/>
        </w:rPr>
        <w:t>. Равновесный выпуск, соответствующий  точке 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может быть как больше предыдущего уровня выпуска(в случае если сдвиг кривой AD</w:t>
      </w:r>
      <w:r>
        <w:rPr>
          <w:sz w:val="24"/>
        </w:rPr>
        <w:t xml:space="preserve"> оказался больше сдвига кривой </w:t>
      </w:r>
      <w:r>
        <w:rPr>
          <w:sz w:val="24"/>
          <w:lang w:val="en-US"/>
        </w:rPr>
        <w:t>AS</w:t>
      </w:r>
      <w:r>
        <w:rPr>
          <w:sz w:val="24"/>
        </w:rPr>
        <w:t>)</w:t>
      </w:r>
      <w:r>
        <w:rPr>
          <w:sz w:val="24"/>
          <w:lang w:val="en-US"/>
        </w:rPr>
        <w:t>, так и меньше (в случае если сдвиг кривой AD</w:t>
      </w:r>
      <w:r>
        <w:rPr>
          <w:sz w:val="24"/>
        </w:rPr>
        <w:t xml:space="preserve"> оказался меньше сдвига кривой </w:t>
      </w:r>
      <w:r>
        <w:rPr>
          <w:sz w:val="24"/>
          <w:lang w:val="en-US"/>
        </w:rPr>
        <w:t>AS</w:t>
      </w:r>
      <w:r>
        <w:rPr>
          <w:sz w:val="24"/>
        </w:rPr>
        <w:t xml:space="preserve">). Допустим , что </w:t>
      </w:r>
      <w:r>
        <w:rPr>
          <w:sz w:val="24"/>
          <w:lang w:val="en-US"/>
        </w:rPr>
        <w:t>в сдвиг кривой AD</w:t>
      </w:r>
      <w:r>
        <w:rPr>
          <w:sz w:val="24"/>
        </w:rPr>
        <w:t xml:space="preserve"> оказался больше сдвига кривой </w:t>
      </w:r>
      <w:r>
        <w:rPr>
          <w:sz w:val="24"/>
          <w:lang w:val="en-US"/>
        </w:rPr>
        <w:t>AS, то есть равновесный уровень выпуска в этом периоде увеличился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</wp:posOffset>
                </wp:positionH>
                <wp:positionV relativeFrom="paragraph">
                  <wp:posOffset>53975</wp:posOffset>
                </wp:positionV>
                <wp:extent cx="1463040" cy="1359535"/>
                <wp:effectExtent l="38100" t="635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59360"/>
                          <a:chOff x="0" y="0"/>
                          <a:chExt cx="1463040" cy="1359360"/>
                        </a:xfrm>
                      </wpg:grpSpPr>
                      <wps:wsp>
                        <wps:cNvSpPr/>
                        <wps:spPr>
                          <a:xfrm>
                            <a:off x="822960" y="74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40080"/>
                              <a:ext cx="8229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04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144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00584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128016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15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" y="182880"/>
                                <a:ext cx="10058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91440"/>
                                <a:ext cx="1188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5840" y="733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728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" y="556200"/>
                            <a:ext cx="1278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3640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640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22720"/>
                            <a:ext cx="87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2">
                                <a:moveTo>
                                  <a:pt x="105" y="68"/>
                                </a:moveTo>
                                <a:cubicBezTo>
                                  <a:pt x="100" y="52"/>
                                  <a:pt x="104" y="28"/>
                                  <a:pt x="89" y="20"/>
                                </a:cubicBezTo>
                                <a:cubicBezTo>
                                  <a:pt x="50" y="0"/>
                                  <a:pt x="20" y="69"/>
                                  <a:pt x="10" y="84"/>
                                </a:cubicBezTo>
                                <a:cubicBezTo>
                                  <a:pt x="47" y="192"/>
                                  <a:pt x="0" y="96"/>
                                  <a:pt x="57" y="84"/>
                                </a:cubicBezTo>
                                <a:cubicBezTo>
                                  <a:pt x="76" y="80"/>
                                  <a:pt x="89" y="105"/>
                                  <a:pt x="105" y="115"/>
                                </a:cubicBezTo>
                                <a:cubicBezTo>
                                  <a:pt x="94" y="99"/>
                                  <a:pt x="92" y="68"/>
                                  <a:pt x="73" y="68"/>
                                </a:cubicBezTo>
                                <a:cubicBezTo>
                                  <a:pt x="56" y="68"/>
                                  <a:pt x="42" y="108"/>
                                  <a:pt x="57" y="115"/>
                                </a:cubicBezTo>
                                <a:cubicBezTo>
                                  <a:pt x="74" y="124"/>
                                  <a:pt x="89" y="94"/>
                                  <a:pt x="105" y="84"/>
                                </a:cubicBezTo>
                                <a:cubicBezTo>
                                  <a:pt x="83" y="18"/>
                                  <a:pt x="103" y="27"/>
                                  <a:pt x="41" y="68"/>
                                </a:cubicBezTo>
                                <a:cubicBezTo>
                                  <a:pt x="57" y="79"/>
                                  <a:pt x="72" y="109"/>
                                  <a:pt x="89" y="100"/>
                                </a:cubicBezTo>
                                <a:cubicBezTo>
                                  <a:pt x="138" y="75"/>
                                  <a:pt x="9" y="20"/>
                                  <a:pt x="105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25pt;width:115.15pt;height:107pt" coordorigin="882,85" coordsize="2303,2140">
                <v:oval id="shape_0" fillcolor="black" stroked="t" o:allowincell="f" style="position:absolute;left:2178;top:126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82;top:85;width:2303;height:2015">
                  <v:line id="shape_0" from="882,1093" to="2177,1108" stroked="t" o:allowincell="f" style="position:absolute;flip:xy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style="position:absolute;left:882;top:85;width:2303;height:2015">
                    <v:group id="shape_0" style="position:absolute;left:882;top:85;width:2303;height:2015">
                      <v:line id="shape_0" from="882,229" to="882,2100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2,2101" to="3185,2101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0,373" to="2753,19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0,373" to="3185,19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,1237" to="2033,1237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034,85" to="2034,21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58,373" to="3041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0,229" to="3041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2,229" to="3185,1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6,1240" to="2609,1383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2610,517" to="2753,660" stroked="t" o:allowincell="f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34;top:961;width:201;height:432">
                  <v:oval id="shape_0" fillcolor="black" stroked="t" o:allowincell="f" style="position:absolute;left:2178;top:961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34;top:1336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882,930" to="2321,9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22,930" to="2322,22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38,192" path="m105,68c100,52,104,28,89,20c50,0,20,69,10,84c47,192,0,96,57,84c76,80,89,105,105,115c94,99,92,68,73,68c56,68,42,108,57,115c74,124,89,94,105,84c83,18,103,27,41,68c57,79,72,109,89,100c138,75,9,20,105,68xe" fillcolor="white" stroked="t" o:allowincell="f" style="position:absolute;left:2211;top:908;width:137;height:19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                                         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                   Е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                              Е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0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0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  <w:lang w:val="en-US"/>
        </w:rPr>
        <w:t>AD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A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 AD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у*     у</w:t>
      </w:r>
      <w:r>
        <w:rPr>
          <w:sz w:val="24"/>
          <w:vertAlign w:val="subscript"/>
          <w:lang w:val="en-US"/>
        </w:rPr>
        <w:t xml:space="preserve">2                 </w:t>
      </w:r>
      <w:r>
        <w:rPr>
          <w:sz w:val="24"/>
          <w:lang w:val="en-US"/>
        </w:rPr>
        <w:t>у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  <w:lang w:val="en-US"/>
        </w:rPr>
        <w:t xml:space="preserve">В-третий период, так как увеличивается инфляция 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</w:t>
      </w:r>
      <w:r>
        <w:rPr>
          <w:sz w:val="24"/>
        </w:rPr>
        <w:t xml:space="preserve">, то происходит сдвиг кривой </w:t>
      </w:r>
      <w:r>
        <w:rPr>
          <w:sz w:val="24"/>
          <w:lang w:val="en-US"/>
        </w:rPr>
        <w:t>AS влево</w:t>
      </w:r>
      <w:r>
        <w:rPr>
          <w:sz w:val="24"/>
        </w:rPr>
        <w:t>. Также в этом периоде происходит и сдвиг совокупного спроса, так как в этот период произошло увеличение уровня производства предшествующего периода (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В следствие произошедших сдвигов  </w:t>
      </w:r>
      <w:r>
        <w:rPr>
          <w:sz w:val="24"/>
          <w:lang w:val="en-US"/>
        </w:rPr>
        <w:t>AD и AS, экономика в-третьем периоде переходит в новое равновесное состояние Е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которое характеризуется более высоким по сравнению с предшествуюшим периодом уровнем инфляции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lang w:val="en-US"/>
        </w:rPr>
        <w:t>. Равновесный выпуск, соответствующий  точке Е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может быть как больше предыдущего уровня выпуска, так и меньше</w:t>
      </w:r>
      <w:r>
        <w:rPr>
          <w:sz w:val="24"/>
        </w:rPr>
        <w:t xml:space="preserve">. Допустим , что </w:t>
      </w:r>
      <w:r>
        <w:rPr>
          <w:sz w:val="24"/>
          <w:lang w:val="en-US"/>
        </w:rPr>
        <w:t>в сдвиг кривой AD</w:t>
      </w:r>
      <w:r>
        <w:rPr>
          <w:sz w:val="24"/>
        </w:rPr>
        <w:t xml:space="preserve"> оказался меньше сдвига кривой </w:t>
      </w:r>
      <w:r>
        <w:rPr>
          <w:sz w:val="24"/>
          <w:lang w:val="en-US"/>
        </w:rPr>
        <w:t>AS, то есть равновесный уровень выпуска в этом периоде уменьшился.</w:t>
      </w:r>
    </w:p>
    <w:p>
      <w:pPr>
        <w:pStyle w:val="Normal"/>
        <w:ind w:firstLine="567"/>
        <w:rPr/>
      </w:pPr>
      <w:r>
        <w:rPr>
          <w:sz w:val="24"/>
        </w:rPr>
        <w:t>Для того, чтобы понять итог начатого выше  процесса приспособления, нужно определить факторы, влияющие на переход из одного равновесного состояния в другое и исследовать их динамику.</w:t>
      </w:r>
    </w:p>
    <w:p>
      <w:pPr>
        <w:pStyle w:val="Normal"/>
        <w:ind w:left="142" w:firstLine="425"/>
        <w:jc w:val="both"/>
        <w:rPr/>
      </w:pPr>
      <w:r>
        <w:rPr>
          <w:sz w:val="24"/>
        </w:rPr>
        <w:t xml:space="preserve">Как мы видели из первых шагов процесса приспособления экономики к монетарному импульсу, сдвиги </w:t>
      </w:r>
      <w:r>
        <w:rPr>
          <w:sz w:val="24"/>
          <w:lang w:val="en-US"/>
        </w:rPr>
        <w:t xml:space="preserve">AD </w:t>
      </w:r>
      <w:r>
        <w:rPr>
          <w:sz w:val="24"/>
        </w:rPr>
        <w:t xml:space="preserve">и </w:t>
      </w:r>
      <w:r>
        <w:rPr>
          <w:sz w:val="24"/>
          <w:lang w:val="en-US"/>
        </w:rPr>
        <w:t>AS</w:t>
      </w:r>
      <w:r>
        <w:rPr>
          <w:sz w:val="24"/>
        </w:rPr>
        <w:t xml:space="preserve"> происходят из-за изменения уровня инфляции и уровня дохода.</w:t>
      </w:r>
    </w:p>
    <w:p>
      <w:pPr>
        <w:pStyle w:val="Normal"/>
        <w:ind w:firstLine="567"/>
        <w:rPr/>
      </w:pPr>
      <w:r>
        <w:rPr>
          <w:sz w:val="24"/>
        </w:rPr>
        <w:t xml:space="preserve">Посмотрим, что влияет на изменение уровня инфляции. Исходя из скорректированного  уравнение Фишера мы можем получить , что </w:t>
      </w:r>
    </w:p>
    <w:p>
      <w:pPr>
        <w:pStyle w:val="Normal"/>
        <w:ind w:firstLine="567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</m:oMath>
      <w:r>
        <w:rPr>
          <w:sz w:val="24"/>
        </w:rPr>
        <w:t xml:space="preserve">Или 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Δ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e>
        </m:eqArr>
      </m:oMath>
      <w:r>
        <w:rPr>
          <w:sz w:val="24"/>
        </w:rPr>
        <w:t>Из последнего уравнения следует, что на  изменение инфляции влияет то, как соотносится реальный выпуск с потенциальным уровнем производства :</w:t>
      </w:r>
    </w:p>
    <w:p>
      <w:pPr>
        <w:pStyle w:val="Normal"/>
        <w:ind w:left="567" w:hanging="0"/>
        <w:rPr/>
      </w:pPr>
      <w:r>
        <w:rPr>
          <w:sz w:val="24"/>
        </w:rPr>
        <w:t xml:space="preserve">когда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sz w:val="24"/>
          <w:lang w:val="en-US"/>
        </w:rPr>
        <w:t>y*</w:t>
      </w:r>
      <w:r>
        <w:rPr>
          <w:sz w:val="24"/>
        </w:rPr>
        <w:t xml:space="preserve">, то </w:t>
      </w:r>
      <w:r>
        <w:rPr>
          <w:rFonts w:eastAsia="Symbol" w:cs="Symbol" w:ascii="Symbol" w:hAnsi="Symbol"/>
          <w:sz w:val="24"/>
        </w:rPr>
        <w:t>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,</w:t>
      </w:r>
    </w:p>
    <w:p>
      <w:pPr>
        <w:pStyle w:val="Normal"/>
        <w:ind w:left="567" w:hanging="0"/>
        <w:rPr/>
      </w:pPr>
      <w:r>
        <w:rPr>
          <w:sz w:val="24"/>
        </w:rPr>
        <w:t xml:space="preserve">когда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sz w:val="24"/>
          <w:lang w:val="en-US"/>
        </w:rPr>
        <w:t>y*</w:t>
      </w:r>
      <w:r>
        <w:rPr>
          <w:sz w:val="24"/>
        </w:rPr>
        <w:t>, то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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 ,</w:t>
      </w:r>
    </w:p>
    <w:p>
      <w:pPr>
        <w:pStyle w:val="Normal"/>
        <w:ind w:left="567" w:hanging="0"/>
        <w:rPr/>
      </w:pPr>
      <w:r>
        <w:rPr>
          <w:sz w:val="24"/>
        </w:rPr>
        <w:t xml:space="preserve">когда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t  =</w:t>
      </w:r>
      <w:r>
        <w:rPr>
          <w:sz w:val="24"/>
        </w:rPr>
        <w:t xml:space="preserve"> </w:t>
      </w:r>
      <w:r>
        <w:rPr>
          <w:sz w:val="24"/>
          <w:lang w:val="en-US"/>
        </w:rPr>
        <w:t>y*</w:t>
      </w:r>
      <w:r>
        <w:rPr>
          <w:sz w:val="24"/>
        </w:rPr>
        <w:t xml:space="preserve">, то </w:t>
      </w:r>
      <w:r>
        <w:rPr>
          <w:rFonts w:eastAsia="Symbol" w:cs="Symbol" w:ascii="Symbol" w:hAnsi="Symbol"/>
          <w:sz w:val="24"/>
        </w:rPr>
        <w:t>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0.</w:t>
      </w:r>
    </w:p>
    <w:p>
      <w:pPr>
        <w:pStyle w:val="Normal"/>
        <w:ind w:left="567" w:hanging="0"/>
        <w:rPr/>
      </w:pPr>
      <w:r>
        <w:rPr>
          <w:sz w:val="24"/>
        </w:rPr>
        <w:t xml:space="preserve">Графически эта взаимосвязь  дана на </w:t>
      </w:r>
      <w:r>
        <w:rPr>
          <w:i/>
          <w:sz w:val="24"/>
        </w:rPr>
        <w:t>рис 1.</w:t>
      </w:r>
    </w:p>
    <w:p>
      <w:pPr>
        <w:pStyle w:val="Normal"/>
        <w:ind w:left="567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5830</wp:posOffset>
                </wp:positionH>
                <wp:positionV relativeFrom="paragraph">
                  <wp:posOffset>16510</wp:posOffset>
                </wp:positionV>
                <wp:extent cx="2011680" cy="20535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053440"/>
                          <a:chOff x="0" y="0"/>
                          <a:chExt cx="2011680" cy="20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4240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584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361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6361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4240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2280"/>
                              <a:ext cx="2743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7200" y="0"/>
                              <a:ext cx="66564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65760" y="1596240"/>
                            <a:ext cx="1645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*             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Рис.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.3pt;width:158.4pt;height:161.7pt" coordorigin="1458,26" coordsize="3168,3234">
                <v:group id="shape_0" style="position:absolute;left:1458;top:26;width:2447;height:2454">
                  <v:line id="shape_0" from="1890,694" to="1890,242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890,2480" to="3905,24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22,1028" to="2322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86,1028" to="3186,20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4,694" to="2754,2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58;top:549;width:43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78;top:26;width:1047;height:4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34;top:2540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*             у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Рис.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Для того , чтобы определить какие факторы влияют на изменение уровня выпуска, рассмотрим динамическую функцию спроса.</w:t>
      </w:r>
    </w:p>
    <w:p>
      <w:pPr>
        <w:pStyle w:val="Normal"/>
        <w:ind w:left="567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Δ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Δ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24"/>
        </w:rPr>
        <w:t>Из уравнения совокупного спроса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ледует, что при </w:t>
      </w:r>
      <w:r>
        <w:rPr>
          <w:rFonts w:eastAsia="Symbol" w:cs="Symbol" w:ascii="Symbol" w:hAnsi="Symbol"/>
          <w:sz w:val="24"/>
        </w:rPr>
        <w:t>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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=0 на  изменение уровня инфляции влияет соотношение темпов роста денежной массы и цен.. Сдвиг происходит, то есть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, когда </w:t>
      </w:r>
      <w:r>
        <w:rPr>
          <w:rFonts w:eastAsia="Symbol" w:cs="Symbol" w:ascii="Symbol" w:hAnsi="Symbol"/>
          <w:sz w:val="24"/>
        </w:rPr>
        <w:t></w:t>
      </w:r>
      <w:r>
        <w:rPr>
          <w:sz w:val="24"/>
        </w:rPr>
        <w:t>m, т.е. когда реальная стоимость денег  изменяется.</w:t>
      </w:r>
    </w:p>
    <w:p>
      <w:pPr>
        <w:pStyle w:val="Normal"/>
        <w:ind w:left="567" w:hanging="0"/>
        <w:rPr/>
      </w:pPr>
      <w:r>
        <w:rPr>
          <w:sz w:val="24"/>
        </w:rPr>
        <w:t xml:space="preserve">Графически  эта взаимосвязь  дана на </w:t>
      </w:r>
      <w:r>
        <w:rPr>
          <w:i/>
          <w:sz w:val="24"/>
        </w:rPr>
        <w:t>рис 2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11430</wp:posOffset>
                </wp:positionV>
                <wp:extent cx="1463040" cy="1188720"/>
                <wp:effectExtent l="3810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188720"/>
                          <a:chOff x="0" y="0"/>
                          <a:chExt cx="14630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0.9pt;width:115.15pt;height:93.55pt" coordorigin="1314,18" coordsize="2303,1871">
                <v:line id="shape_0" from="1314,18" to="1314,1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890" to="3617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026" to="3473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738" to="2609,7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1458" to="2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</w:rPr>
        <w:t xml:space="preserve">                          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у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         </w:t>
      </w:r>
      <w:r>
        <w:rPr>
          <w:i/>
          <w:sz w:val="24"/>
        </w:rPr>
        <w:t>Рис.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ействительно, если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lang w:val="en-US"/>
        </w:rPr>
        <w:t>&gt; m, то y уменьшается</w:t>
      </w:r>
      <w:r>
        <w:rPr>
          <w:sz w:val="24"/>
        </w:rPr>
        <w:t>,  так как  в этом случае происходит уменьшение реальной стоимости кассовых остатк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lang w:val="en-US"/>
        </w:rPr>
        <w:t>&lt; m, то y увеличивается, так как в этом случае происходит увеличение реальной стоимости кассовых остат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местив график 1 и график 2, мы получим  график фазовых координат (</w:t>
      </w:r>
      <w:r>
        <w:rPr>
          <w:i/>
          <w:sz w:val="24"/>
        </w:rPr>
        <w:t>рис.3</w:t>
      </w:r>
      <w:r>
        <w:rPr>
          <w:sz w:val="24"/>
        </w:rPr>
        <w:t>.), который дает понимание того, что будет происходить с доходом и выпуском в каждой точке координатной плоскости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Движение  на </w:t>
      </w:r>
      <w:r>
        <w:rPr>
          <w:i/>
          <w:sz w:val="24"/>
        </w:rPr>
        <w:t>рис.3.</w:t>
      </w:r>
      <w:r>
        <w:rPr>
          <w:sz w:val="24"/>
        </w:rPr>
        <w:t xml:space="preserve"> идет по спиралеобразной траектории, это означает, что  процесс приспособления экономики к внешнему воздействию является сходящимся процессом. </w:t>
      </w:r>
    </w:p>
    <w:p>
      <w:pPr>
        <w:pStyle w:val="Normal"/>
        <w:ind w:left="567" w:hanging="0"/>
        <w:rPr/>
      </w:pPr>
      <w:r>
        <w:rPr>
          <w:sz w:val="24"/>
        </w:rPr>
        <w:t xml:space="preserve">Таким образом, при увеличении темпа роста денежной массы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, экономика выходит из состояния</w:t>
      </w:r>
    </w:p>
    <w:p>
      <w:pPr>
        <w:pStyle w:val="Normal"/>
        <w:ind w:left="567" w:hanging="0"/>
        <w:rPr>
          <w:sz w:val="24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560070</wp:posOffset>
                </wp:positionH>
                <wp:positionV relativeFrom="paragraph">
                  <wp:posOffset>101600</wp:posOffset>
                </wp:positionV>
                <wp:extent cx="1280160" cy="1097280"/>
                <wp:effectExtent l="38100" t="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97280"/>
                          <a:chOff x="0" y="0"/>
                          <a:chExt cx="128016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09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8420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024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420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420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080" y="182880"/>
                            <a:ext cx="74664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224">
                                <a:moveTo>
                                  <a:pt x="888" y="1224"/>
                                </a:moveTo>
                                <a:cubicBezTo>
                                  <a:pt x="1032" y="960"/>
                                  <a:pt x="1176" y="696"/>
                                  <a:pt x="1176" y="504"/>
                                </a:cubicBezTo>
                                <a:cubicBezTo>
                                  <a:pt x="1176" y="312"/>
                                  <a:pt x="1056" y="144"/>
                                  <a:pt x="888" y="72"/>
                                </a:cubicBezTo>
                                <a:cubicBezTo>
                                  <a:pt x="720" y="0"/>
                                  <a:pt x="312" y="0"/>
                                  <a:pt x="168" y="72"/>
                                </a:cubicBezTo>
                                <a:cubicBezTo>
                                  <a:pt x="24" y="144"/>
                                  <a:pt x="0" y="360"/>
                                  <a:pt x="24" y="504"/>
                                </a:cubicBezTo>
                                <a:cubicBezTo>
                                  <a:pt x="48" y="648"/>
                                  <a:pt x="192" y="888"/>
                                  <a:pt x="312" y="936"/>
                                </a:cubicBezTo>
                                <a:cubicBezTo>
                                  <a:pt x="432" y="984"/>
                                  <a:pt x="672" y="888"/>
                                  <a:pt x="744" y="792"/>
                                </a:cubicBezTo>
                                <a:cubicBezTo>
                                  <a:pt x="816" y="696"/>
                                  <a:pt x="816" y="432"/>
                                  <a:pt x="744" y="360"/>
                                </a:cubicBezTo>
                                <a:cubicBezTo>
                                  <a:pt x="672" y="288"/>
                                  <a:pt x="384" y="312"/>
                                  <a:pt x="312" y="360"/>
                                </a:cubicBezTo>
                                <a:cubicBezTo>
                                  <a:pt x="240" y="408"/>
                                  <a:pt x="312" y="600"/>
                                  <a:pt x="312" y="6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8pt;width:100.75pt;height:86.35pt" coordorigin="882,160" coordsize="2015,1727">
                <v:group id="shape_0" style="position:absolute;left:882;top:160;width:2015;height:1727">
                  <v:line id="shape_0" from="882,160" to="882,18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,1888" to="2897,18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0,304" to="1890,1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1039" to="2753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160" to="2754,44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66,448" to="2753,448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66,1486" to="2466,177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66,1774" to="2753,177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26,448" to="1313,448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314,448" to="1314,73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26,1486" to="1026,177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26,1486" to="1313,148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coordsize="1176,1224" path="m888,1224c1032,960,1176,696,1176,504c1176,312,1056,144,888,72c720,0,312,0,168,72c24,144,0,360,24,504c48,648,192,888,312,936c432,984,672,888,744,792c816,696,816,432,744,360c672,288,384,312,312,360c240,408,312,600,312,648e" stroked="t" o:allowincell="f" style="position:absolute;left:1578;top:448;width:1175;height:1223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y*               у</w:t>
      </w:r>
    </w:p>
    <w:p>
      <w:pPr>
        <w:pStyle w:val="Normal"/>
        <w:ind w:left="567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</w:t>
      </w:r>
      <w:r>
        <w:rPr>
          <w:i/>
          <w:sz w:val="24"/>
          <w:lang w:val="en-US"/>
        </w:rPr>
        <w:t>Рис.3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вновесия и начинает спиралеобразный процесс приспособления, конечной точкой которого будет точка, в которой уровень производства находится на потенциальном уровне, и изменения стоимости реальных кассовых остатков не происходит, так как  в этой точке уровень инфляции равняется измененному темпу роста денежной массы (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</wp:posOffset>
                </wp:positionH>
                <wp:positionV relativeFrom="paragraph">
                  <wp:posOffset>113030</wp:posOffset>
                </wp:positionV>
                <wp:extent cx="1554480" cy="1463040"/>
                <wp:effectExtent l="38100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3040"/>
                          <a:chOff x="0" y="0"/>
                          <a:chExt cx="1554480" cy="1463040"/>
                        </a:xfrm>
                      </wpg:grpSpPr>
                      <wps:wsp>
                        <wps:cNvSpPr/>
                        <wps:spPr>
                          <a:xfrm>
                            <a:off x="0" y="128340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524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280"/>
                            <a:ext cx="1554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6840"/>
                            <a:ext cx="9752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1152">
                                <a:moveTo>
                                  <a:pt x="1152" y="1152"/>
                                </a:moveTo>
                                <a:cubicBezTo>
                                  <a:pt x="1344" y="1032"/>
                                  <a:pt x="1536" y="912"/>
                                  <a:pt x="1440" y="720"/>
                                </a:cubicBezTo>
                                <a:cubicBezTo>
                                  <a:pt x="1344" y="528"/>
                                  <a:pt x="816" y="0"/>
                                  <a:pt x="576" y="0"/>
                                </a:cubicBezTo>
                                <a:cubicBezTo>
                                  <a:pt x="336" y="0"/>
                                  <a:pt x="0" y="528"/>
                                  <a:pt x="0" y="720"/>
                                </a:cubicBezTo>
                                <a:cubicBezTo>
                                  <a:pt x="0" y="912"/>
                                  <a:pt x="408" y="1152"/>
                                  <a:pt x="576" y="1152"/>
                                </a:cubicBezTo>
                                <a:cubicBezTo>
                                  <a:pt x="744" y="1152"/>
                                  <a:pt x="1008" y="840"/>
                                  <a:pt x="1008" y="720"/>
                                </a:cubicBezTo>
                                <a:cubicBezTo>
                                  <a:pt x="1008" y="600"/>
                                  <a:pt x="672" y="432"/>
                                  <a:pt x="576" y="432"/>
                                </a:cubicBezTo>
                                <a:cubicBezTo>
                                  <a:pt x="480" y="432"/>
                                  <a:pt x="456" y="648"/>
                                  <a:pt x="432" y="720"/>
                                </a:cubicBezTo>
                                <a:cubicBezTo>
                                  <a:pt x="408" y="792"/>
                                  <a:pt x="408" y="864"/>
                                  <a:pt x="432" y="864"/>
                                </a:cubicBezTo>
                                <a:cubicBezTo>
                                  <a:pt x="456" y="864"/>
                                  <a:pt x="552" y="744"/>
                                  <a:pt x="576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8.9pt;width:122.35pt;height:115.15pt" coordorigin="882,178" coordsize="2447,2303">
                <v:line id="shape_0" from="882,2199" to="2321,21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,178" to="882,2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2,2424" to="3185,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438" to="1890,24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,1339" to="3329,13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536,1152" path="m1152,1152c1344,1032,1536,912,1440,720c1344,528,816,0,576,0c336,0,0,528,0,720c0,912,408,1152,576,1152c744,1152,1008,840,1008,720c1008,600,672,432,576,432c480,432,456,648,432,720c408,792,408,864,432,864c456,864,552,744,576,720e" stroked="t" o:allowincell="f" style="position:absolute;left:1314;top:472;width:1535;height:115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567" w:hanging="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*                 у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</wp:posOffset>
                </wp:positionH>
                <wp:positionV relativeFrom="paragraph">
                  <wp:posOffset>145415</wp:posOffset>
                </wp:positionV>
                <wp:extent cx="1645920" cy="1626235"/>
                <wp:effectExtent l="38100" t="4445" r="508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26120"/>
                          <a:chOff x="0" y="0"/>
                          <a:chExt cx="1645920" cy="1626120"/>
                        </a:xfrm>
                      </wpg:grpSpPr>
                      <wps:wsp>
                        <wps:cNvSpPr/>
                        <wps:spPr>
                          <a:xfrm>
                            <a:off x="0" y="14266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61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780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200"/>
                            <a:ext cx="1554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29400"/>
                            <a:ext cx="9752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1152">
                                <a:moveTo>
                                  <a:pt x="1152" y="1152"/>
                                </a:moveTo>
                                <a:cubicBezTo>
                                  <a:pt x="1344" y="1032"/>
                                  <a:pt x="1536" y="912"/>
                                  <a:pt x="1440" y="720"/>
                                </a:cubicBezTo>
                                <a:cubicBezTo>
                                  <a:pt x="1344" y="528"/>
                                  <a:pt x="816" y="0"/>
                                  <a:pt x="576" y="0"/>
                                </a:cubicBezTo>
                                <a:cubicBezTo>
                                  <a:pt x="336" y="0"/>
                                  <a:pt x="0" y="528"/>
                                  <a:pt x="0" y="720"/>
                                </a:cubicBezTo>
                                <a:cubicBezTo>
                                  <a:pt x="0" y="912"/>
                                  <a:pt x="408" y="1152"/>
                                  <a:pt x="576" y="1152"/>
                                </a:cubicBezTo>
                                <a:cubicBezTo>
                                  <a:pt x="744" y="1152"/>
                                  <a:pt x="1008" y="840"/>
                                  <a:pt x="1008" y="720"/>
                                </a:cubicBezTo>
                                <a:cubicBezTo>
                                  <a:pt x="1008" y="600"/>
                                  <a:pt x="672" y="432"/>
                                  <a:pt x="576" y="432"/>
                                </a:cubicBezTo>
                                <a:cubicBezTo>
                                  <a:pt x="480" y="432"/>
                                  <a:pt x="456" y="648"/>
                                  <a:pt x="432" y="720"/>
                                </a:cubicBezTo>
                                <a:cubicBezTo>
                                  <a:pt x="408" y="792"/>
                                  <a:pt x="408" y="864"/>
                                  <a:pt x="432" y="864"/>
                                </a:cubicBezTo>
                                <a:cubicBezTo>
                                  <a:pt x="456" y="864"/>
                                  <a:pt x="552" y="744"/>
                                  <a:pt x="576" y="7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21160"/>
                            <a:ext cx="137160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1160"/>
                            <a:ext cx="73152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8160"/>
                            <a:ext cx="82296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00560"/>
                            <a:ext cx="13716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612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9672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612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372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76120"/>
                            <a:ext cx="128016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09120"/>
                            <a:ext cx="82296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1.45pt;width:129.55pt;height:128pt" coordorigin="882,229" coordsize="2591,2560">
                <v:line id="shape_0" from="882,2476" to="2321,24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,454" to="882,27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2,2790" to="3185,2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714" to="1890,27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2,1615" to="3329,16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536,1152" path="m1152,1152c1344,1032,1536,912,1440,720c1344,528,816,0,576,0c336,0,0,528,0,720c0,912,408,1152,576,1152c744,1152,1008,840,1008,720c1008,600,672,432,576,432c480,432,456,648,432,720c408,792,408,864,432,864c456,864,552,744,576,720e" stroked="t" o:allowincell="f" style="position:absolute;left:1314;top:748;width:1535;height:1151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line id="shape_0" from="1314,1522" to="3473,2673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170,1522" to="2321,2673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602,998" to="2897,2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4,1332" to="3473,2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664" to="3329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854" to="3329,20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4,664" to="332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229" to="2897,1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8,471" to="2897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664" to="3329,1815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458,1188" to="2753,2483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hanging="0"/>
        <w:rPr>
          <w:sz w:val="24"/>
          <w:vertAlign w:val="subscript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AD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1                                                                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ind w:left="567" w:hanging="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AD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                                                   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у*                  у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сследование модели инфляции для экономики с адаптивными ожиданиями позволяет сделать следующие вывод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</w:rPr>
        <w:t>в краткосрочной перспективе монетарный импульс на начальном этапе может повлиять на расширение объема производства, а, следовательно, и уровня доход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</w:rPr>
        <w:t>в долгосрочной перспективе изменения темпов роста денежной массы не будет иметь долговременного воздействия на объем выпуска , то есть  в долгосрочной перспективе выбора между инфляцией и безработицей не существует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</w:rPr>
        <w:t>постоянный  темп роста денежной массы в долгосрочной перспективе приводит к такому же постоянному  уровню инфляции.</w:t>
      </w:r>
    </w:p>
    <w:p>
      <w:pPr>
        <w:pStyle w:val="Heading4"/>
        <w:ind w:firstLine="567"/>
        <w:jc w:val="both"/>
        <w:rPr/>
      </w:pPr>
      <w:r>
        <w:rPr>
          <w:sz w:val="24"/>
        </w:rPr>
        <w:t>Воздействие  фискального импульса.</w:t>
      </w:r>
      <w:r>
        <w:rPr>
          <w:sz w:val="24"/>
          <w:lang w:val="en-US"/>
        </w:rPr>
        <w:t xml:space="preserve"> </w:t>
      </w:r>
      <w:r>
        <w:rPr>
          <w:b w:val="false"/>
          <w:sz w:val="24"/>
        </w:rPr>
        <w:t>Предположим, что правительство решило провести стимулирующую фискальную политику, то есть ∆А</w:t>
      </w:r>
      <w:r>
        <w:rPr>
          <w:b w:val="false"/>
          <w:sz w:val="24"/>
          <w:vertAlign w:val="subscript"/>
        </w:rPr>
        <w:t>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&gt;</w:t>
      </w:r>
      <w:r>
        <w:rPr>
          <w:b w:val="false"/>
          <w:sz w:val="24"/>
        </w:rPr>
        <w:t>0.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В первом периоде развития инфляции возрастание автономных расходов  увеличивает совокупный 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7270</wp:posOffset>
                </wp:positionH>
                <wp:positionV relativeFrom="paragraph">
                  <wp:posOffset>85090</wp:posOffset>
                </wp:positionV>
                <wp:extent cx="1828800" cy="929005"/>
                <wp:effectExtent l="38735" t="444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29160"/>
                          <a:chOff x="0" y="0"/>
                          <a:chExt cx="1828800" cy="929160"/>
                        </a:xfrm>
                      </wpg:grpSpPr>
                      <wps:wsp>
                        <wps:cNvSpPr/>
                        <wps:spPr>
                          <a:xfrm>
                            <a:off x="731520" y="54936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4560"/>
                            <a:ext cx="8229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5472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92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6.7pt;width:143.95pt;height:73.1pt" coordorigin="1602,134" coordsize="2879,1462">
                <v:line id="shape_0" from="2754,999" to="2754,15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02,301" to="1602,15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02,1597" to="4481,1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8,134" to="3617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472" to="3473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20" to="4049,1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2,803" to="3041,8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02,999" to="2897,9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42,855" to="3042,15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       </w:t>
      </w:r>
      <w:r>
        <w:rPr>
          <w:sz w:val="24"/>
          <w:lang w:val="en-US"/>
        </w:rPr>
        <w:t>AS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 xml:space="preserve">1   </w:t>
      </w:r>
      <w:r>
        <w:rPr>
          <w:sz w:val="24"/>
          <w:lang w:val="en-US"/>
        </w:rPr>
        <w:t xml:space="preserve">                                Е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567"/>
        <w:rPr/>
      </w:pPr>
      <w:r>
        <w:rPr>
          <w:sz w:val="24"/>
          <w:vertAlign w:val="subscript"/>
          <w:lang w:val="en-US"/>
        </w:rPr>
        <w:t xml:space="preserve">       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  <w:lang w:val="en-US"/>
        </w:rPr>
        <w:t xml:space="preserve">0                                             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 xml:space="preserve"> 0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AD</w:t>
      </w:r>
    </w:p>
    <w:p>
      <w:pPr>
        <w:pStyle w:val="Normal"/>
        <w:ind w:firstLine="567"/>
        <w:rPr>
          <w:caps/>
          <w:sz w:val="24"/>
          <w:u w:val="double"/>
          <w:lang w:val="en-US"/>
        </w:rPr>
      </w:pPr>
      <w:r>
        <w:rPr>
          <w:sz w:val="24"/>
          <w:lang w:val="en-US"/>
        </w:rPr>
        <w:t xml:space="preserve">                                 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en-US"/>
        </w:rPr>
        <w:t>y*    y</w:t>
      </w:r>
      <w:r>
        <w:rPr>
          <w:sz w:val="24"/>
          <w:vertAlign w:val="subscript"/>
          <w:lang w:val="en-US"/>
        </w:rPr>
        <w:t xml:space="preserve">1                           </w:t>
      </w:r>
      <w:r>
        <w:rPr>
          <w:sz w:val="24"/>
          <w:lang w:val="en-US"/>
        </w:rPr>
        <w:t>у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 xml:space="preserve">спрос, экономика переходит в </w:t>
      </w:r>
      <w:r>
        <w:rPr>
          <w:sz w:val="24"/>
        </w:rPr>
        <w:t>новую точку равновесия 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с  более высоким уровнем дохода и более высоким уровнем инфляции</w:t>
      </w:r>
    </w:p>
    <w:p>
      <w:pPr>
        <w:pStyle w:val="Normal"/>
        <w:ind w:firstLine="567"/>
        <w:rPr/>
      </w:pPr>
      <w:r>
        <w:rPr>
          <w:sz w:val="24"/>
        </w:rPr>
        <w:t>В первый период: ↑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y</w:t>
      </w:r>
      <w:r>
        <w:rPr>
          <w:sz w:val="24"/>
          <w:vertAlign w:val="super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>↑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AD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AD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 xml:space="preserve"> дохода 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и 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 xml:space="preserve"> инфляции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Во- второй период, так как увеличивается инфляция 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</w:t>
      </w:r>
      <w:r>
        <w:rPr>
          <w:sz w:val="24"/>
        </w:rPr>
        <w:t xml:space="preserve">, то происходит сдвиг кривой </w:t>
      </w:r>
      <w:r>
        <w:rPr>
          <w:sz w:val="24"/>
          <w:lang w:val="en-US"/>
        </w:rPr>
        <w:t>AS</w:t>
      </w:r>
      <w:r>
        <w:rPr>
          <w:sz w:val="24"/>
        </w:rPr>
        <w:t xml:space="preserve">, причем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достигает значения потенциального уровня производства  у* при уровне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е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</w:rPr>
        <w:t>. Вместе с тем во-втором периоде происходит и сдвиг совокупного спроса, так как в этот период произошло увеличение уровня производства предшествующего периода (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В следствие произошедших сдвигов  </w:t>
      </w:r>
      <w:r>
        <w:rPr>
          <w:sz w:val="24"/>
          <w:lang w:val="en-US"/>
        </w:rPr>
        <w:t>AD и AS , экономика во-втором периоде переходит в новое равновесное состояние 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которое характеризуется более высоким по сравнению с предшествуюшим периодом уровнем инфляции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  <w:lang w:val="en-US"/>
        </w:rPr>
        <w:t>. Равновесный выпуск, соответствующий  точке 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может быть как больше предыдущего уровня выпуска(в случае если сдвиг кривой AD</w:t>
      </w:r>
      <w:r>
        <w:rPr>
          <w:sz w:val="24"/>
        </w:rPr>
        <w:t xml:space="preserve"> оказался больше сдвига кривой </w:t>
      </w:r>
      <w:r>
        <w:rPr>
          <w:sz w:val="24"/>
          <w:lang w:val="en-US"/>
        </w:rPr>
        <w:t>AS</w:t>
      </w:r>
      <w:r>
        <w:rPr>
          <w:sz w:val="24"/>
        </w:rPr>
        <w:t>)</w:t>
      </w:r>
      <w:r>
        <w:rPr>
          <w:sz w:val="24"/>
          <w:lang w:val="en-US"/>
        </w:rPr>
        <w:t>, так и меньше (в случае если сдвиг кривой AD</w:t>
      </w:r>
      <w:r>
        <w:rPr>
          <w:sz w:val="24"/>
        </w:rPr>
        <w:t xml:space="preserve"> оказался меньше сдвига кривой </w:t>
      </w:r>
      <w:r>
        <w:rPr>
          <w:sz w:val="24"/>
          <w:lang w:val="en-US"/>
        </w:rPr>
        <w:t>AS</w:t>
      </w:r>
      <w:r>
        <w:rPr>
          <w:sz w:val="24"/>
        </w:rPr>
        <w:t xml:space="preserve">). Допустим , что </w:t>
      </w:r>
      <w:r>
        <w:rPr>
          <w:sz w:val="24"/>
          <w:lang w:val="en-US"/>
        </w:rPr>
        <w:t>в сдвиг кривой AD</w:t>
      </w:r>
      <w:r>
        <w:rPr>
          <w:sz w:val="24"/>
        </w:rPr>
        <w:t xml:space="preserve"> оказался больше сдвига кривой </w:t>
      </w:r>
      <w:r>
        <w:rPr>
          <w:sz w:val="24"/>
          <w:lang w:val="en-US"/>
        </w:rPr>
        <w:t>AS, то есть равновесный уровень выпуска в этом периоде увеличился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</wp:posOffset>
                </wp:positionH>
                <wp:positionV relativeFrom="paragraph">
                  <wp:posOffset>109855</wp:posOffset>
                </wp:positionV>
                <wp:extent cx="1463040" cy="1280160"/>
                <wp:effectExtent l="38100" t="0" r="381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>
                            <a:off x="822960" y="650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40080"/>
                              <a:ext cx="8229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04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144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00584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128016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15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" y="182880"/>
                                <a:ext cx="10058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91440"/>
                                <a:ext cx="1188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5840" y="733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728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" y="457920"/>
                            <a:ext cx="1278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812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3812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8.65pt;width:115.15pt;height:100.75pt" coordorigin="1026,173" coordsize="2303,2015">
                <v:oval id="shape_0" fillcolor="black" stroked="t" o:allowincell="f" style="position:absolute;left:2322;top:119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026;top:173;width:2303;height:2015">
                  <v:line id="shape_0" from="1026,1181" to="2321,1196" stroked="t" o:allowincell="f" style="position:absolute;flip:xy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style="position:absolute;left:1026;top:173;width:2303;height:2015">
                    <v:group id="shape_0" style="position:absolute;left:1026;top:173;width:2303;height:2015">
                      <v:line id="shape_0" from="1026,317" to="1026,2188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6,2189" to="3329,2189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4,461" to="2897,20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461" to="3329,20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6,1325" to="2177,1325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8,173" to="2178,21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602,461" to="3185,2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,317" to="3185,17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6,317" to="3329,1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0,1328" to="2753,1471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2754,605" to="2897,748" stroked="t" o:allowincell="f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78;top:894;width:201;height:432">
                  <v:oval id="shape_0" fillcolor="black" stroked="t" o:allowincell="f" style="position:absolute;left:2322;top:89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78;top:1269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26,863" to="2465,8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66,863" to="2466,21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                                         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                   Е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                              Е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567"/>
        <w:rPr>
          <w:sz w:val="24"/>
          <w:vertAlign w:val="subscript"/>
          <w:lang w:val="en-US"/>
        </w:rPr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0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0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  <w:lang w:val="en-US"/>
        </w:rPr>
        <w:t>AD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A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AD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у*     у</w:t>
      </w:r>
      <w:r>
        <w:rPr>
          <w:sz w:val="24"/>
          <w:vertAlign w:val="subscript"/>
          <w:lang w:val="en-US"/>
        </w:rPr>
        <w:t xml:space="preserve">2                 </w:t>
      </w:r>
      <w:r>
        <w:rPr>
          <w:sz w:val="24"/>
          <w:lang w:val="en-US"/>
        </w:rPr>
        <w:t>у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  <w:lang w:val="en-US"/>
        </w:rPr>
        <w:t xml:space="preserve">В-третий период, так как увеличивается инфляция 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</w:t>
      </w:r>
      <w:r>
        <w:rPr>
          <w:sz w:val="24"/>
        </w:rPr>
        <w:t xml:space="preserve">, то происходит сдвиг кривой </w:t>
      </w:r>
      <w:r>
        <w:rPr>
          <w:sz w:val="24"/>
          <w:lang w:val="en-US"/>
        </w:rPr>
        <w:t>AS влево</w:t>
      </w:r>
      <w:r>
        <w:rPr>
          <w:sz w:val="24"/>
        </w:rPr>
        <w:t>. Также в этом периоде происходит и сдвиг совокупного спроса, так как в этот период произошло увеличение уровня производства предшествующего периода (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В следствие произошедших сдвигов  </w:t>
      </w:r>
      <w:r>
        <w:rPr>
          <w:sz w:val="24"/>
          <w:lang w:val="en-US"/>
        </w:rPr>
        <w:t>AD и AS, экономика в-третьем периоде переходит в новое равновесное состояние Е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которое характеризуется более высоким по сравнению с предшествуюшим периодом уровнем инфляции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lang w:val="en-US"/>
        </w:rPr>
        <w:t>. Равновесный выпуск, соответствующий  точке Е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может быть как больше предыдущего уровня выпуска, так и меньше</w:t>
      </w:r>
      <w:r>
        <w:rPr>
          <w:sz w:val="24"/>
        </w:rPr>
        <w:t xml:space="preserve">. Допустим , что </w:t>
      </w:r>
      <w:r>
        <w:rPr>
          <w:sz w:val="24"/>
          <w:lang w:val="en-US"/>
        </w:rPr>
        <w:t>в сдвиг кривой AD</w:t>
      </w:r>
      <w:r>
        <w:rPr>
          <w:sz w:val="24"/>
        </w:rPr>
        <w:t xml:space="preserve"> оказался меньше сдвига кривой </w:t>
      </w:r>
      <w:r>
        <w:rPr>
          <w:sz w:val="24"/>
          <w:lang w:val="en-US"/>
        </w:rPr>
        <w:t>AS, то есть равновесный уровень выпуска в этом периоде уменьшился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же как и при монетарном импульсе для того, чтобы понять итог начатого выше  процесса приспособления, нужно определить факторы, влияющие на переход из одного равновесного состояния в другое и исследовать их динамику. Хотя факторы влияющие на изменение состояний равновесия при процессе приспособления в экономике будут такими же. что и при монетарном импульсе, но итог этого воздействия будет несколько другим. Это обусловлено тем, что изменения денежной массы при фискальном импульсе не происходит, поэтому система придет в новое устойчивое состояние в точке с потенциальным уровнем производства и инфляцией равной прежнему уровню денежной массы (π=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. </w:t>
      </w:r>
      <w:r>
        <w:rPr>
          <w:sz w:val="24"/>
        </w:rPr>
        <w:t>Возвращение величины национального производства к потенциальному уровню  производства при фискальном импульсе объясняется тем, что вследствие снижения реальных кассовых остатков возросла ставка процента и упал инвестиционный спрос, то есть произошел эффект вытеснения.</w:t>
      </w:r>
    </w:p>
    <w:p>
      <w:pPr>
        <w:pStyle w:val="TextBodyIndent"/>
        <w:ind w:firstLine="567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ие последствия инфляции.</w:t>
      </w:r>
    </w:p>
    <w:p>
      <w:pPr>
        <w:pStyle w:val="TextBodyIndent"/>
        <w:ind w:firstLine="567"/>
        <w:rPr/>
      </w:pPr>
      <w:r>
        <w:rPr/>
        <w:t>Жесткая инфляция способствует тому, что усилия направляются не на производственную сферу, а на спекулятивную деятельность. Предприятиям становится все более и более выгодным накапливать сырье и готовую продукцию в предвидении будущего повышения цен. Но несоответствие количества сырья и готовой продукции спросу на них ведет к усилению инфляционного давления.</w:t>
      </w:r>
    </w:p>
    <w:p>
      <w:pPr>
        <w:pStyle w:val="TextBodyIndent"/>
        <w:ind w:firstLine="567"/>
        <w:rPr/>
      </w:pPr>
      <w:r>
        <w:rPr/>
        <w:t>Концепция инфляции спроса предполагает, что если экономика стремиться к высокому уровню производства и занятости, то умеренная инфляция необходима. Однако сторонники концепции, обусловленной ростом издержек, утверждают, что инфляция может сопровождаться сокращением реального объема национального производства и занятости. Гиперинфляция, которая обычно связана с неразумной политикой правительства, может подорвать финансовую систему и ускорить крах.</w:t>
      </w:r>
    </w:p>
    <w:p>
      <w:pPr>
        <w:pStyle w:val="TextBodyIndent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</w:rPr>
        <w:t>Адаптивные и рациональные ожидания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жидания</w:t>
      </w:r>
      <w:r>
        <w:rPr>
          <w:sz w:val="22"/>
        </w:rPr>
        <w:t xml:space="preserve"> – оценки некоторых экономических величин, которые формируются экономическими агентами на основе имеющейся у них информации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Адаптивные ожидания</w:t>
      </w:r>
      <w:r>
        <w:rPr>
          <w:sz w:val="22"/>
        </w:rPr>
        <w:t xml:space="preserve"> – формируются на основе прошлого опыта. </w:t>
      </w:r>
    </w:p>
    <w:p>
      <w:pPr>
        <w:pStyle w:val="2"/>
        <w:rPr/>
      </w:pPr>
      <w:r>
        <w:rPr>
          <w:sz w:val="24"/>
        </w:rPr>
        <w:t xml:space="preserve">В своей теории Фридман рассмотрел ожидания, которые получили название </w:t>
      </w:r>
      <w:r>
        <w:rPr>
          <w:b/>
          <w:i/>
          <w:sz w:val="24"/>
        </w:rPr>
        <w:t>адаптивные</w:t>
      </w:r>
      <w:r>
        <w:rPr>
          <w:b/>
          <w:sz w:val="24"/>
        </w:rPr>
        <w:t>.</w:t>
      </w:r>
      <w:r>
        <w:rPr>
          <w:sz w:val="24"/>
        </w:rPr>
        <w:t xml:space="preserve">  Такой тип ожиданий предполагает, что при определении показателя текущего периода индивидуум учитывает ошибку прогноза в предыдущий период, то есть в прогнозе учитываются  прошлые данные</w:t>
      </w:r>
    </w:p>
    <w:p>
      <w:pPr>
        <w:pStyle w:val="2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</w:p>
    <w:p>
      <w:pPr>
        <w:pStyle w:val="2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2"/>
        <w:rPr>
          <w:sz w:val="24"/>
        </w:rPr>
      </w:pPr>
      <w:r>
        <w:rPr>
          <w:sz w:val="24"/>
        </w:rPr>
        <w:t>где</w:t>
      </w:r>
    </w:p>
    <w:p>
      <w:pPr>
        <w:pStyle w:val="2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>-коэффициент адаптации.</w:t>
      </w:r>
    </w:p>
    <w:p>
      <w:pPr>
        <w:pStyle w:val="2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 xml:space="preserve"> мало, то инфляционные ожидания изменяются медленно, реальный уровень инфляции мало влияет на них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 xml:space="preserve"> велико, то инфляционные ожидания корректируются быстро в соответствии с реальным уровнем инфляции. Простейшим случаем адаптивных ожиданий являются статические ожидания</w:t>
      </w:r>
    </w:p>
    <w:p>
      <w:pPr>
        <w:pStyle w:val="2"/>
        <w:rPr/>
      </w:pPr>
      <w:r>
        <w:rPr>
          <w:sz w:val="24"/>
        </w:rPr>
        <w:drawing>
          <wp:inline distT="0" distB="0" distL="0" distR="0">
            <wp:extent cx="857250" cy="3568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2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Концепция рациональных ожиданий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В начале 70-х годов неудачные попытки  макроэкономической теории предложить действенные методы борьбы с инфляцией привели к критическому пересмотру основных положений ведущих  макроэкономических школ и рождению новой концепции макроэкономической теории, названной </w:t>
      </w:r>
      <w:r>
        <w:rPr>
          <w:b/>
          <w:sz w:val="24"/>
        </w:rPr>
        <w:t>равновесным подходом рациональных ожиданий (</w:t>
      </w:r>
      <w:r>
        <w:rPr>
          <w:b/>
          <w:sz w:val="24"/>
          <w:lang w:val="en-US"/>
        </w:rPr>
        <w:t>rational expectational)</w:t>
      </w:r>
      <w:r>
        <w:rPr>
          <w:sz w:val="24"/>
        </w:rPr>
        <w:t>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>Основные представители этой концепции: Роберт Лукас, Томас Саржент, Эдвард Прескотт, Нейл Уоллес, Роберт Барро, выдвинули предположение о том, что экономические агенты ведут себя так, как будто они знают истинную модель экономики и прогнозируют инфляцию на основе этой модели, а не адаптивных ожиданий, то есть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right="45" w:firstLine="851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>- случайная ошибка предвидения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 xml:space="preserve">При отсутствии неопределенности предпосылка о рациональных ожиданиях тождественна предпосылке точного предвидения,  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>Речь не идет о том, что систематические ошибки предвидения отсутствуют, просто предполагается, что все систематические ошибки будут исправлены людьми, допустившими их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Формально рациональные ожидания могут быть представлены через оператор рациональных ожиданий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 xml:space="preserve">который обладает следующими свойствами 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На основе концепции рациональных ожиданий был сформирован равновесный подход рациональных ожиданий, известный также как новая неоклассическая макроэкономическая теория (новые классики)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Представители этой концепции подвергли критике взаимосвязь между инфляцией и безработицей, представленные кривой Филлипса. 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45" w:firstLine="851"/>
        <w:jc w:val="both"/>
        <w:rPr>
          <w:sz w:val="24"/>
        </w:rPr>
      </w:pPr>
      <w:r>
        <w:rPr>
          <w:sz w:val="24"/>
        </w:rPr>
        <w:t xml:space="preserve">Они критиковал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211" w:right="45" w:hanging="360"/>
        <w:jc w:val="both"/>
        <w:rPr/>
      </w:pPr>
      <w:r>
        <w:rPr>
          <w:sz w:val="24"/>
        </w:rPr>
        <w:t xml:space="preserve">механизм постепенного приспособления заработной платы к изменению занятости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211" w:right="45" w:hanging="360"/>
        <w:jc w:val="both"/>
        <w:rPr/>
      </w:pPr>
      <w:r>
        <w:rPr>
          <w:sz w:val="24"/>
        </w:rPr>
        <w:t>предположение о том, что ожидания являются экзогенной величиной для экономики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По их мнению, экономические агенты заинтересованы спрогнозировать инфляцию как можно точнее, поэтому ожидания эндогенный параметр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Тем не менее, оставить без внимание открытую Филлипсом взаимосвязь они не могли, так как ко времени возникновения теории рациональных ожиданий не оставалось сомнения в том, что взаимосвязь инфляция и безработица, задаваемая кривой Филлипса, существует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Сторонники равновесного подхода с точки зрения рациональных ожиданий считают, что взаимосвязь между инфляцией и занятостью отражается в зависимости совокупного предложения от инфляции,  которая имеет следующий вид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e>
        </m:d>
      </m:oMath>
      <w:r>
        <w:rPr>
          <w:sz w:val="24"/>
        </w:rPr>
        <w:t>,                                 (38)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Зависимость, отраженная в (38), получила название  кривая совокупного предложения  Лукаса-Фридмана.</w:t>
      </w:r>
    </w:p>
    <w:p>
      <w:pPr>
        <w:pStyle w:val="Normal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48"/>
        </w:tabs>
        <w:ind w:left="1348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заголовок"/>
    <w:basedOn w:val="Normal"/>
    <w:next w:val="Normal"/>
    <w:qFormat/>
    <w:pPr>
      <w:spacing w:lineRule="auto" w:line="360"/>
      <w:ind w:firstLine="1134"/>
      <w:jc w:val="both"/>
    </w:pPr>
    <w:rPr>
      <w:b/>
      <w:sz w:val="32"/>
      <w:u w:val="single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</w:pPr>
    <w:rPr>
      <w:sz w:val="28"/>
      <w:lang w:val="en-US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Style14">
    <w:name w:val="формула"/>
    <w:basedOn w:val="Normal"/>
    <w:next w:val="Normal"/>
    <w:qFormat/>
    <w:pPr>
      <w:widowControl w:val="false"/>
      <w:tabs>
        <w:tab w:val="clear" w:pos="720"/>
        <w:tab w:val="left" w:pos="993" w:leader="none"/>
      </w:tabs>
      <w:ind w:left="633" w:hanging="0"/>
    </w:pPr>
    <w:rPr>
      <w:i/>
      <w:sz w:val="24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5:22:00Z</dcterms:created>
  <dc:creator>Мариночка</dc:creator>
  <dc:description/>
  <dc:language>en-US</dc:language>
  <cp:lastModifiedBy>INP</cp:lastModifiedBy>
  <dcterms:modified xsi:type="dcterms:W3CDTF">2000-06-15T12:54:00Z</dcterms:modified>
  <cp:revision>28</cp:revision>
  <dc:subject/>
  <dc:title/>
</cp:coreProperties>
</file>