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b/>
          <w:sz w:val="24"/>
        </w:rPr>
        <w:t>См. Нуреев стр. 423-435</w:t>
      </w:r>
      <w:r>
        <w:rPr>
          <w:sz w:val="24"/>
        </w:rPr>
        <w:t>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Плюс к этому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роизводство общественного блага всегда создает положительный внешний эффект, так как всегда найдутся безбилетники, потребляющие его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Рассмотрим ситуацию: есть бумажное предприятие и есть рыбаки. Бумажное предприятие сбрасывает отходы в реку. </w:t>
      </w:r>
      <w:r>
        <w:rPr>
          <w:sz w:val="24"/>
          <w:lang w:val="en-US"/>
        </w:rPr>
        <w:t>MSB</w:t>
      </w:r>
      <w:r>
        <w:rPr>
          <w:sz w:val="24"/>
        </w:rPr>
        <w:t xml:space="preserve"> – это предельная общая выгода, фактически, это наш спрос на бумагу. </w:t>
      </w:r>
      <w:r>
        <w:rPr>
          <w:sz w:val="24"/>
          <w:lang w:val="en-US"/>
        </w:rPr>
        <w:t>MEC</w:t>
      </w:r>
      <w:r>
        <w:rPr>
          <w:sz w:val="24"/>
        </w:rPr>
        <w:t xml:space="preserve"> – это издержки для рыболовов. </w:t>
      </w:r>
      <w:r>
        <w:rPr>
          <w:sz w:val="24"/>
          <w:lang w:val="en-US"/>
        </w:rPr>
        <w:t>MSC</w:t>
      </w:r>
      <w:r>
        <w:rPr>
          <w:sz w:val="24"/>
        </w:rPr>
        <w:t xml:space="preserve"> – это предельные общие издержки.</w:t>
      </w:r>
    </w:p>
    <w:p>
      <w:pPr>
        <w:pStyle w:val="Normal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410</wp:posOffset>
                </wp:positionH>
                <wp:positionV relativeFrom="paragraph">
                  <wp:posOffset>125730</wp:posOffset>
                </wp:positionV>
                <wp:extent cx="3566160" cy="19202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920240"/>
                          <a:chOff x="0" y="0"/>
                          <a:chExt cx="3566160" cy="1920240"/>
                        </a:xfrm>
                      </wpg:grpSpPr>
                      <wps:wsp>
                        <wps:cNvSpPr/>
                        <wps:spPr>
                          <a:xfrm flipV="1">
                            <a:off x="274320" y="914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5448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463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5544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6576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296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972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8016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4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058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8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SC=MC+M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486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28016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SB=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9.9pt;width:280.8pt;height:151.2pt" coordorigin="166,198" coordsize="5616,3024">
                <v:line id="shape_0" from="598,342" to="598,26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8,2646" to="5205,2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2;top:25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;top:19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8,342" to="2325,26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8,1206" to="3477,26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8,918" to="3045,26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8,774" to="2038,1925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038,1926" to="2038,264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462,1494" to="1462,264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98,1494" to="1461,1494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98,1926" to="2037,1926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038,2214" to="2038,264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stroked="f" o:allowincell="f" style="position:absolute;left:166;top:120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;top:1638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;top:25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4;top:26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0;top:26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8;top:178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0;top:4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4;top:10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9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SC=MC+M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4;top:106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02;top:221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SB=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4"/>
        </w:rPr>
        <w:t>Ситуация 1</w:t>
      </w:r>
      <w:r>
        <w:rPr>
          <w:sz w:val="24"/>
        </w:rPr>
        <w:t xml:space="preserve">. Предположим, что мы учитываем внешние издержки, находимся в точке 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P*=MSC</w:t>
      </w:r>
      <w:r>
        <w:rPr>
          <w:sz w:val="24"/>
        </w:rPr>
        <w:t xml:space="preserve"> – это условие эффективности для конкурентного рынка.</w:t>
      </w:r>
    </w:p>
    <w:p>
      <w:pPr>
        <w:pStyle w:val="Normal"/>
        <w:jc w:val="both"/>
        <w:rPr/>
      </w:pPr>
      <w:r>
        <w:rPr>
          <w:sz w:val="24"/>
          <w:lang w:val="en-US"/>
        </w:rPr>
        <w:t>P*ED</w:t>
      </w:r>
      <w:r>
        <w:rPr>
          <w:sz w:val="24"/>
        </w:rPr>
        <w:t xml:space="preserve"> – потребительский излишек - </w:t>
      </w:r>
      <w:r>
        <w:rPr>
          <w:sz w:val="24"/>
          <w:lang w:val="en-US"/>
        </w:rPr>
        <w:t>CS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P*D – </w:t>
      </w:r>
      <w:r>
        <w:rPr>
          <w:sz w:val="24"/>
        </w:rPr>
        <w:t>производительский излишек</w:t>
      </w:r>
      <w:r>
        <w:rPr>
          <w:sz w:val="24"/>
          <w:lang w:val="en-US"/>
        </w:rPr>
        <w:t xml:space="preserve"> - PS</w:t>
      </w:r>
    </w:p>
    <w:p>
      <w:pPr>
        <w:pStyle w:val="Normal"/>
        <w:jc w:val="both"/>
        <w:rPr/>
      </w:pPr>
      <w:r>
        <w:rPr>
          <w:sz w:val="24"/>
          <w:lang w:val="en-US"/>
        </w:rPr>
        <w:t>SW=AED</w:t>
      </w:r>
      <w:r>
        <w:rPr>
          <w:sz w:val="24"/>
        </w:rPr>
        <w:t xml:space="preserve"> – суммарный излише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ледует заметить, что здесь мы рассматриваем эффективность с точки зрения максимизации общественного благосостояния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Ситуация 2.</w:t>
      </w:r>
      <w:r>
        <w:rPr>
          <w:sz w:val="24"/>
        </w:rPr>
        <w:t xml:space="preserve"> Предположим, что мы не учитываем внешние издержки, находимся в точке 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S=PE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S=APB</w:t>
      </w:r>
    </w:p>
    <w:p>
      <w:pPr>
        <w:pStyle w:val="Normal"/>
        <w:jc w:val="both"/>
        <w:rPr/>
      </w:pPr>
      <w:r>
        <w:rPr>
          <w:sz w:val="24"/>
          <w:lang w:val="en-US"/>
        </w:rPr>
        <w:t>ABC</w:t>
      </w:r>
      <w:r>
        <w:rPr>
          <w:sz w:val="24"/>
        </w:rPr>
        <w:t xml:space="preserve"> – отрицательный внешний эффект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CB – </w:t>
      </w:r>
      <w:r>
        <w:rPr>
          <w:sz w:val="24"/>
        </w:rPr>
        <w:t>издержки внешнего эффекта, потери, значит, не можем этот сегмент включать в выигрыш.</w:t>
      </w:r>
    </w:p>
    <w:p>
      <w:pPr>
        <w:pStyle w:val="Normal"/>
        <w:jc w:val="both"/>
        <w:rPr/>
      </w:pPr>
      <w:r>
        <w:rPr>
          <w:sz w:val="24"/>
          <w:lang w:val="en-US"/>
        </w:rPr>
        <w:t>SW=PEB+APB-ACB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ит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</m:oMath>
      <w:r>
        <w:rPr>
          <w:sz w:val="24"/>
          <w:lang w:val="en-US"/>
        </w:rPr>
        <w:t xml:space="preserve"> (по сравнению c прошлым случаем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рма перепроизводит продукцию, и цена оказывается занижен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можно нейтрализовать отрицательный внешний эффект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положим, что есть два предприятия. Одно коптит рыбу, второе занимается пчеловодством. Чем больше первое предприятие коптит, тем меньше второе производит меда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количество рыбы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затраты труда на рыбу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количество ме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затраты труда на ме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ицатель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фект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т пока не учитываем внешний эффект. Мы хотим перевести его во внутренни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) </w:t>
      </w:r>
      <w:r>
        <w:rPr>
          <w:i/>
          <w:sz w:val="24"/>
        </w:rPr>
        <w:t>Можно объединить эти два предприятия, чтобы они максимизировали общую прибы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C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личин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C</m:t>
          </m:r>
        </m:oMath>
      </m:oMathPara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) </w:t>
      </w:r>
      <w:r>
        <w:rPr>
          <w:i/>
          <w:sz w:val="24"/>
        </w:rPr>
        <w:t>Пигуанские нало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приятие с отрицательным внешним эффектом должно платить налог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AX=MSC-MC=ME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C</m:t>
              </m:r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  <w:t>Внешние эффекты в потреблен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сматриваем курильщиков и некурильщиков. Если права собственности определены четко, значит, можно ими торговать. Например, создание салона для курящих и некурящих. Это </w:t>
      </w:r>
      <w:r>
        <w:rPr>
          <w:b/>
          <w:i/>
          <w:sz w:val="24"/>
        </w:rPr>
        <w:t>неинтервенционное решение пробл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иаграмма Эджуорта: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1790</wp:posOffset>
                </wp:positionH>
                <wp:positionV relativeFrom="paragraph">
                  <wp:posOffset>158750</wp:posOffset>
                </wp:positionV>
                <wp:extent cx="6675120" cy="37471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3747240"/>
                          <a:chOff x="0" y="0"/>
                          <a:chExt cx="6675120" cy="3747240"/>
                        </a:xfrm>
                      </wpg:grpSpPr>
                      <wps:wsp>
                        <wps:cNvSpPr/>
                        <wps:spPr>
                          <a:xfrm flipV="1">
                            <a:off x="640080" y="11869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38148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11869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692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375640"/>
                            <a:ext cx="1005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52">
                                <a:moveTo>
                                  <a:pt x="0" y="0"/>
                                </a:moveTo>
                                <a:cubicBezTo>
                                  <a:pt x="84" y="336"/>
                                  <a:pt x="168" y="672"/>
                                  <a:pt x="432" y="864"/>
                                </a:cubicBezTo>
                                <a:cubicBezTo>
                                  <a:pt x="696" y="1056"/>
                                  <a:pt x="1392" y="1104"/>
                                  <a:pt x="1584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009880"/>
                            <a:ext cx="1005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52">
                                <a:moveTo>
                                  <a:pt x="0" y="0"/>
                                </a:moveTo>
                                <a:cubicBezTo>
                                  <a:pt x="84" y="336"/>
                                  <a:pt x="168" y="672"/>
                                  <a:pt x="432" y="864"/>
                                </a:cubicBezTo>
                                <a:cubicBezTo>
                                  <a:pt x="696" y="1056"/>
                                  <a:pt x="1392" y="1104"/>
                                  <a:pt x="1584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2680"/>
                            <a:ext cx="1005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52">
                                <a:moveTo>
                                  <a:pt x="0" y="0"/>
                                </a:moveTo>
                                <a:cubicBezTo>
                                  <a:pt x="84" y="336"/>
                                  <a:pt x="168" y="672"/>
                                  <a:pt x="432" y="864"/>
                                </a:cubicBezTo>
                                <a:cubicBezTo>
                                  <a:pt x="696" y="1056"/>
                                  <a:pt x="1392" y="1104"/>
                                  <a:pt x="1584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552680"/>
                            <a:ext cx="1005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52">
                                <a:moveTo>
                                  <a:pt x="0" y="0"/>
                                </a:moveTo>
                                <a:cubicBezTo>
                                  <a:pt x="84" y="336"/>
                                  <a:pt x="168" y="672"/>
                                  <a:pt x="432" y="864"/>
                                </a:cubicBezTo>
                                <a:cubicBezTo>
                                  <a:pt x="696" y="1056"/>
                                  <a:pt x="1392" y="1104"/>
                                  <a:pt x="1584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918440"/>
                            <a:ext cx="6552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296">
                                <a:moveTo>
                                  <a:pt x="0" y="0"/>
                                </a:moveTo>
                                <a:cubicBezTo>
                                  <a:pt x="348" y="36"/>
                                  <a:pt x="696" y="72"/>
                                  <a:pt x="864" y="288"/>
                                </a:cubicBezTo>
                                <a:cubicBezTo>
                                  <a:pt x="1032" y="504"/>
                                  <a:pt x="984" y="1128"/>
                                  <a:pt x="1008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918440"/>
                            <a:ext cx="6552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296">
                                <a:moveTo>
                                  <a:pt x="0" y="0"/>
                                </a:moveTo>
                                <a:cubicBezTo>
                                  <a:pt x="348" y="36"/>
                                  <a:pt x="696" y="72"/>
                                  <a:pt x="864" y="288"/>
                                </a:cubicBezTo>
                                <a:cubicBezTo>
                                  <a:pt x="1032" y="504"/>
                                  <a:pt x="984" y="1128"/>
                                  <a:pt x="1008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84200"/>
                            <a:ext cx="6552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296">
                                <a:moveTo>
                                  <a:pt x="0" y="0"/>
                                </a:moveTo>
                                <a:cubicBezTo>
                                  <a:pt x="348" y="36"/>
                                  <a:pt x="696" y="72"/>
                                  <a:pt x="864" y="288"/>
                                </a:cubicBezTo>
                                <a:cubicBezTo>
                                  <a:pt x="1032" y="504"/>
                                  <a:pt x="984" y="1128"/>
                                  <a:pt x="1008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46708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18692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46708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186920"/>
                            <a:ext cx="0" cy="219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186920"/>
                            <a:ext cx="1920240" cy="146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64996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6840" y="639000"/>
                            <a:ext cx="16466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ичество дым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95680" y="1918440"/>
                            <a:ext cx="14637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истый возду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347292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нь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60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нь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284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0988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81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0040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381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04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65pt;margin-top:62.8pt;width:576.05pt;height:244.8pt" coordorigin="-1273,1256" coordsize="11521,4896">
                <v:line id="shape_0" from="454,2119" to="454,55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4,5575" to="8517,5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18,2119" to="8518,557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454,2119" to="8517,21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coordsize="1584,1152" path="m0,0c84,336,168,672,432,864c696,1056,1392,1104,1584,1152e" stroked="t" o:allowincell="f" style="position:absolute;left:742;top:3991;width:1583;height:115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84,1152" path="m0,0c84,336,168,672,432,864c696,1056,1392,1104,1584,1152e" stroked="t" o:allowincell="f" style="position:absolute;left:1174;top:3415;width:1583;height:115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84,1152" path="m0,0c84,336,168,672,432,864c696,1056,1392,1104,1584,1152e" stroked="t" o:allowincell="f" style="position:absolute;left:1750;top:2695;width:1583;height:115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84,1152" path="m0,0c84,336,168,672,432,864c696,1056,1392,1104,1584,1152e" stroked="t" o:allowincell="f" style="position:absolute;left:6070;top:2695;width:1583;height:115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32,1296" path="m0,0c348,36,696,72,864,288c1032,504,984,1128,1008,1296e" stroked="t" o:allowincell="f" style="position:absolute;left:5638;top:3271;width:1031;height:12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32,1296" path="m0,0c348,36,696,72,864,288c1032,504,984,1128,1008,1296e" stroked="t" o:allowincell="f" style="position:absolute;left:1318;top:3271;width:1031;height:12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32,1296" path="m0,0c348,36,696,72,864,288c1032,504,984,1128,1008,1296e" stroked="t" o:allowincell="f" style="position:absolute;left:598;top:3847;width:1031;height:12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462,4135" to="1462,557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462,2119" to="1462,4134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54,4135" to="1461,413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630,2119" to="4630,5574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630,2119" to="7653,442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654,4423" to="8517,499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-1273;top:1256;width:2592;height:5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ичество ды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3;top:3271;width:2304;height:57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истый возду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2;top:5719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нь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54;top:1687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нь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2;top:384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26;top:3415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;top:557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0;top:1831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2;top:557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6;top:183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ab/>
        <w:t>Пусть у В есть право на чистый воздух. Тогда первоначальный запас – точка Е. А готов заплатить В за право курить. Они попадают в точку Х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Предположим, что А имеет право курить. Тогда Е</w:t>
      </w:r>
      <w:r>
        <w:rPr>
          <w:sz w:val="24"/>
          <w:lang w:val="en-US"/>
        </w:rPr>
        <w:t>’</w:t>
      </w:r>
      <w:r>
        <w:rPr>
          <w:sz w:val="24"/>
        </w:rPr>
        <w:t xml:space="preserve"> – первоначальный запас. Тогда платить будет В, и мы окажемся в точке Х</w:t>
      </w:r>
      <w:r>
        <w:rPr>
          <w:sz w:val="24"/>
          <w:lang w:val="en-US"/>
        </w:rPr>
        <w:t>’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упая и продавая права на отрицательный внешний эффект, потребители могут придти к эффективному распределению благ. Обе точки Х эффективны по Паре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анном случае конечное количество дыма зависит от первоначального количества, а оно зависит от распределения прав собств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у обоих потребителей квазилинейные функции полезности, то общее количество дыма постоян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орема Коу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предпочтения квазилинейны, то при каждом эффективном решении внешний эффект должен производиться в одном и том же количестве независимо от распределения прав собственности между индиви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ще немного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нешние эффекты. Существует действие, акт. Есть издержки и выгоды, которые кому- то достаются. Проблема внешних эффектов получается когда есть несоответствие между выгодами издержками. Все издержки берет на себя А , а часть выгод достается В и С- это позитивный внешний эффект. Может получиться, что все выгоды достаются С, а часть издержек (например, загрязнение окружающей среды) рассеиваются в обществе- негативный внешний эффект. Для общественного сектора типично следующее: совершается действие (строится музей) , свой вклад вносит множество людей (налогоплательщики деньгами, специфические вклады политиков и бюрократов) в итоге имеем выгоды- счастье от обладания музеем, улучшение имиджа и укрепление положения, продвижение по службе. В качестве общего правила соответствие между выгодами и издержками для налогоплательщика могло бы произойти (это равновесие по Линдалю), но он на практике не реализуется, для бюрократа премия может показаться маленькой. То есть проблема несоответствия вкладов и выгод в индивидуальном плане сильнее проявляется в общественном секторе, чем в частном.  Основная проблема состоит в регулярном искажении, вносимом системой институтов. Принцип формирования любой экономической политики –  принесение минимального зла. Таким образом любому вмешательству должна предшествовать диагностика конкретных провалов рынка и планирование программы воздействий и проверка ее не провалы государства (какой провал больше)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Билет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8:59:00Z</dcterms:created>
  <dc:creator>Bogdanov Yu.</dc:creator>
  <dc:description/>
  <dc:language>en-US</dc:language>
  <cp:lastModifiedBy>Viktoria</cp:lastModifiedBy>
  <dcterms:modified xsi:type="dcterms:W3CDTF">2000-06-14T08:59:00Z</dcterms:modified>
  <cp:revision>2</cp:revision>
  <dc:subject/>
  <dc:title>Нуреев стр</dc:title>
</cp:coreProperties>
</file>