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b/>
          <w:b/>
          <w:sz w:val="28"/>
        </w:rPr>
      </w:pPr>
      <w:r>
        <w:rPr>
          <w:b/>
          <w:sz w:val="28"/>
        </w:rPr>
        <w:t>Тема 15. Общее равновесие и эффективность.</w:t>
      </w:r>
    </w:p>
    <w:p>
      <w:pPr>
        <w:pStyle w:val="Normal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1899285</wp:posOffset>
                </wp:positionV>
                <wp:extent cx="4665980" cy="28346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2834640"/>
                          <a:chOff x="0" y="0"/>
                          <a:chExt cx="4665960" cy="283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5960" cy="283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5960" cy="283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6596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365760"/>
                                  <a:ext cx="3383280" cy="192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5760"/>
                                  <a:ext cx="3963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7520" y="0"/>
                                  <a:ext cx="365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0"/>
                                  <a:ext cx="4572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O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3360" y="1645920"/>
                                  <a:ext cx="6426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3360" y="201168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0" y="23774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4592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377440"/>
                                  <a:ext cx="640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O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7520" y="237744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864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3657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920" y="22860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920" y="22860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00400" y="36576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1737360"/>
                                <a:ext cx="3383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42280" y="641520"/>
                              <a:ext cx="118872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4">
                                  <a:moveTo>
                                    <a:pt x="10800" y="0"/>
                                  </a:moveTo>
                                  <a:arcTo wR="10800" hR="10800" stAng="-5400000" swAng="54015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4">
                                  <a:moveTo>
                                    <a:pt x="10800" y="0"/>
                                  </a:moveTo>
                                  <a:arcTo wR="10800" hR="10800" stAng="-5400000" swAng="54015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58600">
                              <a:off x="2667240" y="183240"/>
                              <a:ext cx="1171440" cy="146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45" h="10800">
                                  <a:moveTo>
                                    <a:pt x="10800" y="0"/>
                                  </a:moveTo>
                                  <a:arcTo wR="10800" hR="10800" stAng="-5400000" swAng="48176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45" h="10800">
                                  <a:moveTo>
                                    <a:pt x="10800" y="0"/>
                                  </a:moveTo>
                                  <a:arcTo wR="10800" hR="10800" stAng="-5400000" swAng="48176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58600">
                              <a:off x="2346840" y="334440"/>
                              <a:ext cx="118872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4">
                                  <a:moveTo>
                                    <a:pt x="10800" y="0"/>
                                  </a:moveTo>
                                  <a:arcTo wR="10800" hR="10800" stAng="-5400000" swAng="54015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4">
                                  <a:moveTo>
                                    <a:pt x="10800" y="0"/>
                                  </a:moveTo>
                                  <a:arcTo wR="10800" hR="10800" stAng="-5400000" swAng="54015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457200"/>
                              <a:ext cx="109728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964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49.55pt;width:367.4pt;height:223.2pt" coordorigin="1017,2991" coordsize="7348,4464">
                <v:group id="shape_0" style="position:absolute;left:1017;top:2991;width:7348;height:4464">
                  <v:group id="shape_0" style="position:absolute;left:1017;top:2991;width:7348;height:4464">
                    <v:group id="shape_0" style="position:absolute;left:1017;top:2991;width:7348;height:4464">
                      <v:rect id="shape_0" fillcolor="white" stroked="t" o:allowincell="f" style="position:absolute;left:1881;top:3567;width:5327;height:3023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017;top:3567;width:62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881;top:3135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769;top:2991;width:575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209;top:2991;width:7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353;top:5583;width:101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353;top:6159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777;top:6735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017;top:558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449;top:6735;width:100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769;top:6735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1881,3279" to="1881,356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593,3567" to="1880,356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209,6591" to="7209,687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209,6591" to="7640,65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6057,3567" to="6057,659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1881,5727" to="7208,5727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v:group>
                  <v:rect id="shape_0" coordsize="10800,10804" path="l0,21600xee" stroked="t" o:allowincell="f" style="position:absolute;left:4233;top:4001;width:1871;height:230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645,10800" path="l0,21600xee" stroked="t" o:allowincell="f" style="position:absolute;left:5217;top:3280;width:1844;height:2303;mso-wrap-style:none;v-text-anchor:middle;rotation:179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4" path="l0,21600xee" stroked="t" o:allowincell="f" style="position:absolute;left:4712;top:3518;width:1871;height:2304;mso-wrap-style:none;v-text-anchor:middle;rotation:179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4905,3711" to="6632,63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5977;top:572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81;top:44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3;top:37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b/>
        </w:rPr>
        <w:t xml:space="preserve">Ресурсное ограничение экономики. </w:t>
      </w:r>
      <w:r>
        <w:rPr/>
        <w:t xml:space="preserve">Ресурсное ограничение – фактор, влияющий на решение проблемы эффективности производства. Предпосылки: 1. Производится 2 товара Х и У. 2. Используются два ресурса </w:t>
      </w:r>
      <w:r>
        <w:rPr>
          <w:lang w:val="en-US"/>
        </w:rPr>
        <w:t xml:space="preserve">L 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. 3. Существует некий фиксированный запас труда и капитала в данный момент времени </w:t>
      </w:r>
      <w:r>
        <w:rPr>
          <w:lang w:val="en-US"/>
        </w:rPr>
        <w:t>t</w:t>
      </w:r>
      <w:r>
        <w:rPr/>
        <w:t xml:space="preserve">,                                                     - это и есть ресурсное ограничение. 4. Ресурсы используются полностью. Фирма будет выбирать такие объемы производства, которые будут минимизировать издержки. </w:t>
      </w:r>
    </w:p>
    <w:p>
      <w:pPr>
        <w:pStyle w:val="Normal"/>
        <w:ind w:hanging="0"/>
        <w:jc w:val="both"/>
        <w:rPr/>
      </w:pPr>
      <w:r>
        <w:rPr>
          <w:b/>
        </w:rPr>
        <w:t>Диаграмма Эджуорта для производства благ</w:t>
      </w:r>
      <w:r>
        <w:rPr/>
        <w:t>.</w:t>
      </w:r>
    </w:p>
    <w:p>
      <w:pPr>
        <w:pStyle w:val="2"/>
        <w:rPr/>
      </w:pPr>
      <w:r>
        <w:rPr/>
        <w:t>Точки А и В не являются Парето-эффективными, так как можно переместиться в другую точку, увеличив производство одного блага, не уменьшая производства другого. Точка Е П-эфф. размещение ресурсов производства.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Условие Парето-эффективного размещения ресурсов.</w:t>
      </w:r>
    </w:p>
    <w:p>
      <w:pPr>
        <w:pStyle w:val="Normal"/>
        <w:ind w:hanging="0"/>
        <w:jc w:val="both"/>
        <w:rPr/>
      </w:pPr>
      <w:r>
        <w:rPr>
          <w:b/>
          <w:lang w:val="en-US"/>
        </w:rPr>
        <w:t xml:space="preserve">MRTSx = MRTSy </w:t>
      </w:r>
      <w:r>
        <w:rPr>
          <w:lang w:val="en-US"/>
        </w:rPr>
        <w:t>Предположим, что: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["/>
                <m:endChr m:val="]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x</m:t>
                    </m:r>
                  </m:e>
                </m:d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den>
            </m:f>
          </m:e>
        </m:eqArr>
      </m:oMath>
      <w:r>
        <w:rPr/>
        <w:t>Поделить друг на друга.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den>
        </m:f>
      </m:oMath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den>
            </m:f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k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l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k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l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eqArr>
      </m:oMath>
    </w:p>
    <w:p>
      <w:pPr>
        <w:pStyle w:val="Normal"/>
        <w:ind w:hanging="0"/>
        <w:jc w:val="both"/>
        <w:rPr/>
      </w:pPr>
      <w:r>
        <w:rPr/>
        <w:t xml:space="preserve">На конкурентном рынке условием минимизации издержек является равенство 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Граница производственных возможностей.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1215</wp:posOffset>
                </wp:positionH>
                <wp:positionV relativeFrom="paragraph">
                  <wp:posOffset>1926590</wp:posOffset>
                </wp:positionV>
                <wp:extent cx="82296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5pt;margin-top:151.7pt;width:64.75pt;height:10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Контрактная кривая в экономике эффективного обмена приводит к эффективному распределению ресурсов. </w:t>
      </w:r>
      <w:r>
        <w:rPr>
          <w:color w:val="FF0000"/>
          <w:sz w:val="22"/>
        </w:rPr>
        <w:t>Рисунок 29.7 (Вэриан стр. 581)</w:t>
      </w:r>
      <w:r>
        <w:rPr>
          <w:color w:val="000000"/>
          <w:sz w:val="22"/>
        </w:rPr>
        <w:t xml:space="preserve"> Граница производственных возможностей показывает те оптимальные комбинации выпуска двух благ, которые могут быть произведены при фиксированном количестве факторов производства, если эти факторы используются эффективно. </w:t>
      </w:r>
    </w:p>
    <w:p>
      <w:pPr>
        <w:pStyle w:val="Normal"/>
        <w:ind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</wp:posOffset>
                </wp:positionH>
                <wp:positionV relativeFrom="paragraph">
                  <wp:posOffset>182245</wp:posOffset>
                </wp:positionV>
                <wp:extent cx="5042535" cy="32613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26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8234" w:dyaOrig="53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1.25pt;height:248.1pt" filled="f" o:ole="">
                                  <v:imagedata r:id="rId5" o:title=""/>
                                </v:shape>
                                <o:OLEObject Type="Embed" ProgID="" ShapeID="ole_rId4" DrawAspect="Content" ObjectID="_179082181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05pt;height:256.8pt;mso-wrap-distance-left:9.05pt;mso-wrap-distance-right:9.05pt;mso-wrap-distance-top:0pt;mso-wrap-distance-bottom:0pt;margin-top:14.3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8234" w:dyaOrig="537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81.25pt;height:248.1pt" filled="f" o:ole="">
                            <v:imagedata r:id="rId7" o:title=""/>
                          </v:shape>
                          <o:OLEObject Type="Embed" ProgID="" ShapeID="ole_rId6" DrawAspect="Content" ObjectID="_1169679168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jc w:val="both"/>
        <w:rPr>
          <w:b/>
          <w:b/>
          <w:color w:val="00000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/>
          <w:color w:val="000000"/>
        </w:rPr>
        <w:t>Предельная норма трансформации.</w:t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y</m:t>
            </m:r>
          </m:den>
        </m:f>
      </m:oMath>
      <w:r>
        <w:rPr>
          <w:color w:val="000000"/>
          <w:lang w:val="en-US"/>
        </w:rPr>
        <w:t>RT (</w:t>
      </w:r>
      <w:r>
        <w:rPr>
          <w:color w:val="000000"/>
        </w:rPr>
        <w:t xml:space="preserve">норма трансформации)               ; показывает каким количеством </w:t>
      </w:r>
      <w:r>
        <w:rPr>
          <w:color w:val="000000"/>
          <w:lang w:val="en-US"/>
        </w:rPr>
        <w:t xml:space="preserve">y </w:t>
      </w:r>
      <w:r>
        <w:rPr>
          <w:color w:val="000000"/>
        </w:rPr>
        <w:t xml:space="preserve">должны пожертвовать, чтобы произвести дополнительную единицу х.  </w:t>
      </w:r>
    </w:p>
    <w:p>
      <w:pPr>
        <w:pStyle w:val="Normal"/>
        <w:ind w:hanging="0"/>
        <w:jc w:val="both"/>
        <w:rPr/>
      </w:pPr>
      <w:r>
        <w:rPr>
          <w:color w:val="000000"/>
        </w:rPr>
        <w:t xml:space="preserve">                                  </w:t>
      </w:r>
      <w:r>
        <w:rPr>
          <w:color w:val="000000"/>
          <w:lang w:val="en-US"/>
        </w:rPr>
        <w:t xml:space="preserve">MCx – </w:t>
      </w:r>
      <w:r>
        <w:rPr>
          <w:color w:val="000000"/>
        </w:rPr>
        <w:t>во сколько обходится производство дополнительной единицы х</w:t>
      </w:r>
    </w:p>
    <w:p>
      <w:pPr>
        <w:pStyle w:val="Normal"/>
        <w:ind w:hanging="0"/>
        <w:jc w:val="both"/>
        <w:rPr>
          <w:color w:val="00000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                                       </w:t>
      </w:r>
    </w:p>
    <w:p>
      <w:pPr>
        <w:pStyle w:val="Normal"/>
        <w:ind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касательная к кривой производственных возможностей)</w:t>
      </w:r>
      <w:r>
        <w:br w:type="page"/>
      </w:r>
    </w:p>
    <w:p>
      <w:pPr>
        <w:pStyle w:val="Normal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  <w:t>Факторы, определяющие форму кривой производственных возможнос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предположим, что оба товара производятся при убывающей отдаче от масштаба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</wp:posOffset>
                </wp:positionH>
                <wp:positionV relativeFrom="paragraph">
                  <wp:posOffset>52705</wp:posOffset>
                </wp:positionV>
                <wp:extent cx="2011680" cy="146304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463040"/>
                          <a:chOff x="0" y="0"/>
                          <a:chExt cx="2011680" cy="146304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59000">
                            <a:off x="280440" y="523080"/>
                            <a:ext cx="91440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27">
                                <a:moveTo>
                                  <a:pt x="10800" y="0"/>
                                </a:moveTo>
                                <a:arcTo wR="10800" hR="10800" stAng="-5400000" swAng="5567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27">
                                <a:moveTo>
                                  <a:pt x="10800" y="0"/>
                                </a:moveTo>
                                <a:arcTo wR="10800" hR="10800" stAng="-5400000" swAng="5567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59000">
                            <a:off x="457200" y="273960"/>
                            <a:ext cx="5612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069" h="10800">
                                <a:moveTo>
                                  <a:pt x="5469" y="1408"/>
                                </a:moveTo>
                                <a:arcTo wR="10800" hR="10800" stAng="-7174839" swAng="68052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069" h="10800">
                                <a:moveTo>
                                  <a:pt x="5469" y="1408"/>
                                </a:moveTo>
                                <a:arcTo wR="10800" hR="10800" stAng="-7174839" swAng="68052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R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.15pt;width:158.4pt;height:115.15pt" coordorigin="585,83" coordsize="3168,2303">
                <v:line id="shape_0" from="585,2387" to="3032,2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,83" to="585,2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1327" path="l0,21600xee" stroked="t" o:allowincell="f" style="position:absolute;left:1026;top:907;width:1439;height:904;flip:y;mso-wrap-style:none;v-text-anchor:middle;rotation:332">
                  <v:fill o:detectmouseclick="t" on="false"/>
                  <v:stroke color="black" weight="9360" joinstyle="miter" endcap="flat"/>
                  <w10:wrap type="none"/>
                </v:rect>
                <v:rect id="shape_0" coordsize="16069,10800" path="l0,21600xee" stroked="t" o:allowincell="f" style="position:absolute;left:1305;top:514;width:883;height:1583;flip:y;mso-wrap-style:none;v-text-anchor:middle;rotation:33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37;top:65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379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R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и возрастающей отдаче от масштаба, АС падают. Чем крупнее производство, тем темпы роста выпуска больше темпов роста издержек</w:t>
      </w:r>
    </w:p>
    <w:p>
      <w:pPr>
        <w:pStyle w:val="Normal"/>
        <w:ind w:left="43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3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3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3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3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Рост </w:t>
      </w:r>
      <w:r>
        <w:rPr>
          <w:color w:val="000000"/>
          <w:sz w:val="22"/>
          <w:lang w:val="en-US"/>
        </w:rPr>
        <w:t xml:space="preserve">MCx </w:t>
      </w:r>
      <w:r>
        <w:rPr>
          <w:color w:val="000000"/>
          <w:sz w:val="22"/>
        </w:rPr>
        <w:t xml:space="preserve">приводит к падению производства у, следствием чего является падение </w:t>
      </w:r>
      <w:r>
        <w:rPr>
          <w:color w:val="000000"/>
          <w:sz w:val="22"/>
          <w:lang w:val="en-US"/>
        </w:rPr>
        <w:t>MСy</w:t>
      </w:r>
      <w:r>
        <w:rPr>
          <w:color w:val="000000"/>
          <w:sz w:val="22"/>
        </w:rPr>
        <w:t xml:space="preserve">. Вдоль кривой производственных возможностей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  <w:sz w:val="22"/>
        </w:rPr>
      </w:pPr>
      <w:r>
        <w:rPr>
          <w:color w:val="000000"/>
          <w:sz w:val="22"/>
        </w:rPr>
        <w:t>Для производства одних благ удобнее использовать один фактор производства, для других – другой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  <w:sz w:val="22"/>
        </w:rPr>
        <w:t xml:space="preserve">Различия в интенсивности использования факторов (различные пропорции для производства товаров). Есть </w:t>
      </w:r>
      <w:r>
        <w:rPr>
          <w:color w:val="000000"/>
          <w:sz w:val="22"/>
          <w:lang w:val="en-US"/>
        </w:rPr>
        <w:t>K-</w:t>
      </w:r>
      <w:r>
        <w:rPr>
          <w:color w:val="000000"/>
          <w:sz w:val="22"/>
        </w:rPr>
        <w:t xml:space="preserve">емкие, есть </w:t>
      </w:r>
      <w:r>
        <w:rPr>
          <w:color w:val="000000"/>
          <w:sz w:val="22"/>
          <w:lang w:val="en-US"/>
        </w:rPr>
        <w:t>L-</w:t>
      </w:r>
      <w:r>
        <w:rPr>
          <w:color w:val="000000"/>
          <w:sz w:val="22"/>
        </w:rPr>
        <w:t>емкие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Если бы факторы использовались в равных пропорциях, то контрактная кривая была бы прямой.</w:t>
      </w:r>
    </w:p>
    <w:p>
      <w:pPr>
        <w:pStyle w:val="Normal"/>
        <w:ind w:hanging="0"/>
        <w:jc w:val="both"/>
        <w:rPr/>
      </w:pPr>
      <w:r>
        <w:rPr>
          <w:b/>
          <w:color w:val="000000"/>
        </w:rPr>
        <w:t>Эффективный выпуск (</w:t>
      </w:r>
      <w:r>
        <w:rPr>
          <w:b/>
          <w:color w:val="000000"/>
          <w:lang w:val="en-US"/>
        </w:rPr>
        <w:t>product-mix)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Предельная норма замещения для любых двух благ должна быть равна предельной норме трансформации этих благ. </w:t>
      </w:r>
      <w:r>
        <w:rPr>
          <w:color w:val="000000"/>
          <w:sz w:val="22"/>
          <w:lang w:val="en-US"/>
        </w:rPr>
        <w:t>MRT=MRSx=MRSy=Px/Py</w:t>
      </w:r>
    </w:p>
    <w:p>
      <w:pPr>
        <w:pStyle w:val="Normal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  <w:t>Общее равновесие на конкурентных рынках и эффективность.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915</wp:posOffset>
                </wp:positionH>
                <wp:positionV relativeFrom="paragraph">
                  <wp:posOffset>700405</wp:posOffset>
                </wp:positionV>
                <wp:extent cx="3108960" cy="2096770"/>
                <wp:effectExtent l="0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096640"/>
                          <a:chOff x="0" y="0"/>
                          <a:chExt cx="3108960" cy="2096640"/>
                        </a:xfrm>
                      </wpg:grpSpPr>
                      <wps:wsp>
                        <wps:cNvSpPr txBox="1"/>
                        <wps:spPr>
                          <a:xfrm>
                            <a:off x="2651760" y="1822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26080" cy="208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760" y="26784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3088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33600"/>
                              <a:ext cx="109728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908800">
                              <a:off x="914400" y="217080"/>
                              <a:ext cx="109728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2" h="10800">
                                  <a:moveTo>
                                    <a:pt x="10800" y="0"/>
                                  </a:moveTo>
                                  <a:arcTo wR="10800" hR="10800" stAng="-5400000" swAng="51548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2" h="10800">
                                  <a:moveTo>
                                    <a:pt x="10800" y="0"/>
                                  </a:moveTo>
                                  <a:arcTo wR="10800" hR="10800" stAng="-5400000" swAng="51548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908800">
                              <a:off x="1066680" y="144720"/>
                              <a:ext cx="109728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2" h="10800">
                                  <a:moveTo>
                                    <a:pt x="10800" y="0"/>
                                  </a:moveTo>
                                  <a:arcTo wR="10800" hR="10800" stAng="-5400000" swAng="51548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2" h="10800">
                                  <a:moveTo>
                                    <a:pt x="10800" y="0"/>
                                  </a:moveTo>
                                  <a:arcTo wR="10800" hR="10800" stAng="-5400000" swAng="51548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0720"/>
                              <a:ext cx="192024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151280"/>
                              <a:ext cx="365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710000"/>
                              <a:ext cx="48132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456200"/>
                              <a:ext cx="6948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x/P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364760"/>
                              <a:ext cx="4636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674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552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4320" y="17107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11680" y="154800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816480"/>
                              <a:ext cx="0" cy="914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1090800"/>
                              <a:ext cx="914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127368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090800"/>
                              <a:ext cx="0" cy="6400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816480"/>
                              <a:ext cx="640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273680"/>
                              <a:ext cx="0" cy="457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66.5pt;width:244.8pt;height:153.75pt" coordorigin="729,1330" coordsize="4896,3075">
                <v:shape id="shape_0" stroked="f" o:allowincell="f" style="position:absolute;left:4905;top:39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9;top:1330;width:4607;height:3055">
                  <v:line id="shape_0" from="1305,1525" to="1305,38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5,3829" to="5336,38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305;top:2101;width:1727;height:172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72,10800" path="l0,21600xee" stroked="t" o:allowincell="f" style="position:absolute;left:2169;top:1445;width:1727;height:1776;mso-wrap-style:none;v-text-anchor:middle;rotation:19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72,10800" path="l0,21600xee" stroked="t" o:allowincell="f" style="position:absolute;left:2409;top:1331;width:1727;height:1776;mso-wrap-style:none;v-text-anchor:middle;rotation:198">
                    <v:fill o:detectmouseclick="t" on="false"/>
                    <v:stroke color="black" weight="9360" joinstyle="miter" endcap="flat"/>
                    <w10:wrap type="none"/>
                  </v:rect>
                  <v:line id="shape_0" from="1449,1813" to="4472,3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9;top:2916;width:57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5;top:3796;width:757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3;top:3396;width:1093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x/P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1;top:3252;width:72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;top:216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5;top:197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152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5;top:379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3897;top:3541;width:143;height:28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65,2389" to="2265,38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305,2821" to="2744,282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305,3109" to="3320,3109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729,2821" to="2729,38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305,2389" to="2312,2389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21,3109" to="3321,38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2"/>
        </w:rPr>
        <w:t xml:space="preserve">Общее равновесие – частное равновесие на всех рынках, то есть нет тенденции к изменению 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Q</w:t>
      </w:r>
      <w:r>
        <w:rPr>
          <w:color w:val="000000"/>
          <w:sz w:val="22"/>
        </w:rPr>
        <w:t>. Предпосылка: Все индивиды имеют одинаковые предпочтения, которые могут быть представлены в форме кривой безразличия.</w:t>
      </w:r>
    </w:p>
    <w:p>
      <w:pPr>
        <w:pStyle w:val="Normal"/>
        <w:ind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Точка А показывает объемы производства товаров при заданном уровне цен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Первая теорема благосостояние применительно к производству благ: если все фирмы действуют на совершенно конкурентных рынках факторов производства и готовой продукции и исходят из задачи максимизации прибыли, то конкурентное равновесие будет Парето-эффективным. Теорема работает при наличии равновесия на рынках. При возрастающей отдаче от масштаба равновесие возможно недостижимо, так как предпочтения и производственные множества фирм должны быть выпуклы.</w:t>
      </w:r>
    </w:p>
    <w:p>
      <w:pPr>
        <w:pStyle w:val="Normal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Вторая теорема: Парето-эффективное размещение может быть Вальрасианским равновесием.</w:t>
      </w:r>
    </w:p>
    <w:p>
      <w:pPr>
        <w:pStyle w:val="Normal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валы рынк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000000"/>
          <w:sz w:val="22"/>
        </w:rPr>
      </w:pPr>
      <w:r>
        <w:rPr>
          <w:color w:val="000000"/>
          <w:sz w:val="22"/>
        </w:rPr>
        <w:t>Общественные блага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000000"/>
          <w:sz w:val="22"/>
        </w:rPr>
      </w:pPr>
      <w:r>
        <w:rPr>
          <w:color w:val="000000"/>
          <w:sz w:val="22"/>
        </w:rPr>
        <w:t>Внешние эффекты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000000"/>
          <w:sz w:val="22"/>
        </w:rPr>
      </w:pPr>
      <w:r>
        <w:rPr>
          <w:color w:val="000000"/>
          <w:sz w:val="22"/>
        </w:rPr>
        <w:t>Асимметрия информаци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000000"/>
          <w:sz w:val="22"/>
        </w:rPr>
      </w:pPr>
      <w:r>
        <w:rPr>
          <w:color w:val="000000"/>
          <w:sz w:val="22"/>
        </w:rPr>
        <w:t>Несовершенная конкуренция</w:t>
      </w:r>
    </w:p>
    <w:sectPr>
      <w:footerReference w:type="default" r:id="rId8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  <w:t>стр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320" w:hanging="0"/>
      <w:jc w:val="both"/>
    </w:pPr>
    <w:rPr>
      <w:color w:val="000000"/>
      <w:sz w:val="22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4:39:00Z</dcterms:created>
  <dc:creator>Андрейкин Сергей</dc:creator>
  <dc:description/>
  <dc:language>en-US</dc:language>
  <cp:lastModifiedBy>Мариночка</cp:lastModifiedBy>
  <cp:lastPrinted>2000-06-19T09:44:00Z</cp:lastPrinted>
  <dcterms:modified xsi:type="dcterms:W3CDTF">2000-06-19T05:47:00Z</dcterms:modified>
  <cp:revision>12</cp:revision>
  <dc:subject/>
  <dc:title>Тема 15</dc:title>
</cp:coreProperties>
</file>