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ТЕМА 14. Экономика чистого обмен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равновесие, эффективность и благосостоя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2"/>
        </w:rPr>
        <w:t>Понятие экономики чистого обмен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2"/>
        </w:rPr>
        <w:t>Диаграмма Эджоур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2"/>
        </w:rPr>
        <w:t>Парето-эффективное распределение благ и контрактная крива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2"/>
        </w:rPr>
        <w:t>Условие эффективности в обме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2"/>
        </w:rPr>
        <w:t>Кривая потребительских возможност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2"/>
        </w:rPr>
        <w:t>Конкурентное равновесие и эффективность</w:t>
      </w:r>
      <w:r>
        <w:rPr>
          <w:sz w:val="22"/>
          <w:lang w:val="en-US"/>
        </w:rPr>
        <w:t>:</w:t>
      </w:r>
      <w:r>
        <w:rPr>
          <w:sz w:val="22"/>
        </w:rPr>
        <w:t xml:space="preserve"> первая и вторая теорема экономики благосостоя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2"/>
        </w:rPr>
        <w:t>Функции общественного благосостояния и социально-экономические критерии справедливости</w:t>
      </w:r>
      <w:r>
        <w:rPr>
          <w:sz w:val="22"/>
          <w:lang w:val="en-US"/>
        </w:rPr>
        <w:t>:</w:t>
      </w:r>
      <w:r>
        <w:rPr>
          <w:sz w:val="22"/>
        </w:rPr>
        <w:t xml:space="preserve"> утилитаристская, роулсианская и «ницшеанская» функции общественного благосостояния.</w:t>
      </w:r>
    </w:p>
    <w:p>
      <w:pPr>
        <w:pStyle w:val="Normal"/>
        <w:ind w:firstLine="567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пущения</w:t>
      </w:r>
      <w:r>
        <w:rPr>
          <w:b/>
          <w:i/>
          <w:sz w:val="2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конкурентные рынки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lang w:val="en-US"/>
        </w:rPr>
        <w:t>price-taking assumption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</w:rPr>
        <w:t>рассматриваются 2 товара и 2 потребителя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</w:rPr>
        <w:t>проблема общего равновесия исследуется в два этап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Экономика, в которой люди имеют постоянный начальный запас товаров и обменивают их, не затрагивая производство, называется </w:t>
      </w:r>
      <w:r>
        <w:rPr>
          <w:b/>
          <w:i/>
          <w:sz w:val="22"/>
        </w:rPr>
        <w:t>экономикой чистого обмена</w:t>
      </w:r>
      <w:r>
        <w:rPr>
          <w:sz w:val="22"/>
        </w:rPr>
        <w:t>.</w:t>
      </w:r>
    </w:p>
    <w:p>
      <w:pPr>
        <w:pStyle w:val="Normal"/>
        <w:ind w:firstLine="567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иаграмма Эджоурта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2 потребителя (А и В)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2 товара (Х и </w:t>
      </w:r>
      <w:r>
        <w:rPr>
          <w:sz w:val="22"/>
          <w:lang w:val="en-US"/>
        </w:rPr>
        <w:t>Y</w:t>
      </w:r>
      <w:r>
        <w:rPr>
          <w:sz w:val="22"/>
        </w:rPr>
        <w:t>)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фиксированный запас благ.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2"/>
          <w:lang w:val="en-US"/>
        </w:rPr>
        <w:t>w-endowment</w:t>
      </w:r>
      <w:r>
        <w:rPr>
          <w:sz w:val="22"/>
        </w:rPr>
        <w:t>( первоначальная наделенность благами).</w:t>
      </w:r>
    </w:p>
    <w:p>
      <w:pPr>
        <w:pStyle w:val="Normal"/>
        <w:ind w:firstLine="567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b/>
          <w:sz w:val="22"/>
          <w:u w:val="single"/>
        </w:rPr>
        <w:t>Ящик Эджоурта</w:t>
      </w:r>
      <w:r>
        <w:rPr>
          <w:sz w:val="22"/>
        </w:rPr>
        <w:t xml:space="preserve"> отображает начальный запас и предпочтения на одной диаграмме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77240</wp:posOffset>
            </wp:positionH>
            <wp:positionV relativeFrom="paragraph">
              <wp:posOffset>438150</wp:posOffset>
            </wp:positionV>
            <wp:extent cx="3611880" cy="2960370"/>
            <wp:effectExtent l="0" t="0" r="0" b="0"/>
            <wp:wrapTopAndBottom/>
            <wp:docPr id="1" name="Untitled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Индивиды могут обмениваться друг с другом, но к какому бы конечному распределению они не пришли, должно выполняться услови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очка </w:t>
      </w:r>
      <w:r>
        <w:rPr>
          <w:sz w:val="22"/>
          <w:lang w:val="en-US"/>
        </w:rPr>
        <w:t>W</w:t>
      </w:r>
      <w:r>
        <w:rPr>
          <w:sz w:val="22"/>
        </w:rPr>
        <w:t xml:space="preserve"> – первоначальный запас благ. В ней пересекаются кривые безразличия индивидов А и В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если уйти из этой точки, то можно улучшить положение одного из них без ухудшения положения другог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заштрихованной области можно двигается в любую сторону, при этом положение экономических агентов будет улучшатьс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очки А и М являются </w:t>
      </w:r>
      <w:r>
        <w:rPr>
          <w:b/>
          <w:sz w:val="22"/>
        </w:rPr>
        <w:t>Паретто – эффективными</w:t>
      </w:r>
      <w:r>
        <w:rPr>
          <w:sz w:val="22"/>
        </w:rPr>
        <w:t>, так как нельзя улучшить положение одного индивида не ухудшив при этом положение другог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и движении из точки </w:t>
      </w:r>
      <w:r>
        <w:rPr>
          <w:sz w:val="22"/>
          <w:lang w:val="en-US"/>
        </w:rPr>
        <w:t>W</w:t>
      </w:r>
      <w:r>
        <w:rPr>
          <w:sz w:val="22"/>
        </w:rPr>
        <w:t xml:space="preserve"> в точку М, мы имеем следующее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80160</wp:posOffset>
            </wp:positionH>
            <wp:positionV relativeFrom="paragraph">
              <wp:posOffset>325120</wp:posOffset>
            </wp:positionV>
            <wp:extent cx="3154680" cy="1769745"/>
            <wp:effectExtent l="0" t="0" r="0" b="0"/>
            <wp:wrapTopAndBottom/>
            <wp:docPr id="2" name="Untitled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Таким образом, Паретто – эффективных точек в коробке Эджоурта бесконечно много, все они образуют </w:t>
      </w:r>
      <w:r>
        <w:rPr>
          <w:b/>
          <w:sz w:val="22"/>
        </w:rPr>
        <w:t>контрактную кривую.</w:t>
      </w:r>
    </w:p>
    <w:p>
      <w:pPr>
        <w:pStyle w:val="Normal"/>
        <w:ind w:firstLine="567"/>
        <w:jc w:val="center"/>
        <w:rPr/>
      </w:pPr>
      <w:r>
        <w:rPr>
          <w:b/>
          <w:caps/>
          <w:sz w:val="22"/>
        </w:rPr>
        <w:t>Условие эффективности при обмене</w:t>
      </w:r>
      <w:r>
        <w:rPr>
          <w:b/>
          <w:caps/>
          <w:sz w:val="22"/>
          <w:lang w:val="en-US"/>
        </w:rPr>
        <w:t>:</w:t>
      </w:r>
    </w:p>
    <w:p>
      <w:pPr>
        <w:pStyle w:val="Normal"/>
        <w:ind w:firstLine="567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1480</wp:posOffset>
            </wp:positionH>
            <wp:positionV relativeFrom="paragraph">
              <wp:posOffset>411480</wp:posOffset>
            </wp:positionV>
            <wp:extent cx="5270500" cy="2320290"/>
            <wp:effectExtent l="0" t="0" r="0" b="0"/>
            <wp:wrapTopAndBottom/>
            <wp:docPr id="3" name="Untitled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Это условие выполняется в любой точке на контрактной кривой.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Кривая потребительских возможносте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аждая точка на </w:t>
      </w:r>
      <w:r>
        <w:rPr>
          <w:i/>
          <w:sz w:val="22"/>
        </w:rPr>
        <w:t>кривой потребительских возможностей</w:t>
      </w:r>
      <w:r>
        <w:rPr>
          <w:sz w:val="22"/>
        </w:rPr>
        <w:t xml:space="preserve"> является Паретто – эффективной. Эта кривая показывает, какая максимальная полезность может быть получена одним индивидом при данном уровне полезности, получаемым другим индивидом и при данном количестве имеющихся в распоряжении благ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Конкурентное равновесие и эффектив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ешается следующая задача для каждого индивида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з этих двух задач можно получить функции индивидуального спроса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Общий спрос</w:t>
      </w:r>
      <w:r>
        <w:rPr>
          <w:b/>
          <w:sz w:val="22"/>
          <w:lang w:val="en-US"/>
        </w:rPr>
        <w:t>: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аго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аго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ind w:firstLine="567"/>
        <w:jc w:val="center"/>
        <w:rPr>
          <w:sz w:val="22"/>
        </w:rPr>
      </w:pPr>
      <w:r>
        <w:rPr>
          <w:b/>
          <w:sz w:val="22"/>
        </w:rPr>
        <w:t xml:space="preserve">Условия равновесия на первом и втором рынке </w:t>
      </w:r>
      <w:r>
        <w:rPr>
          <w:sz w:val="22"/>
        </w:rPr>
        <w:t>соответственно с точки зрения спроса (по Вальрасу)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щее количество товара </w:t>
      </w:r>
      <w:r>
        <w:rPr>
          <w:sz w:val="22"/>
          <w:lang w:val="en-US"/>
        </w:rPr>
        <w:t>i</w:t>
      </w:r>
      <w:r>
        <w:rPr>
          <w:sz w:val="22"/>
        </w:rPr>
        <w:t xml:space="preserve">, которое хотят иметь оба участника при сложившихся ценах, равно количеству товара </w:t>
      </w:r>
      <w:r>
        <w:rPr>
          <w:sz w:val="22"/>
          <w:lang w:val="en-US"/>
        </w:rPr>
        <w:t>i</w:t>
      </w:r>
      <w:r>
        <w:rPr>
          <w:sz w:val="22"/>
        </w:rPr>
        <w:t>, имеющемуся в наличии в данной экономике обмена.</w:t>
      </w:r>
    </w:p>
    <w:p>
      <w:pPr>
        <w:pStyle w:val="Normal"/>
        <w:jc w:val="both"/>
        <w:rPr/>
      </w:pPr>
      <w:r>
        <w:rPr>
          <w:sz w:val="22"/>
        </w:rPr>
        <w:t>Пусть</w:t>
      </w:r>
      <w:r>
        <w:rPr>
          <w:sz w:val="22"/>
          <w:lang w:val="en-US"/>
        </w:rPr>
        <w:t>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алов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прос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ва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>тогда</w:t>
      </w:r>
      <w:r>
        <w:rPr>
          <w:sz w:val="22"/>
          <w:lang w:val="en-US"/>
        </w:rPr>
        <w:t>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ист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прос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чистый спрос больше 0, то индивид А является чистым покупателем, если меньше 0, то чистым продавц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eqArr>
        </m:oMath>
      </m:oMathPara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Совокупный избыточный спрос</w:t>
      </w:r>
      <w:r>
        <w:rPr>
          <w:b/>
          <w:sz w:val="22"/>
          <w:lang w:val="en-US"/>
        </w:rPr>
        <w:t>: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Условия равновесия</w:t>
      </w:r>
      <w:r>
        <w:rPr>
          <w:b/>
          <w:sz w:val="22"/>
          <w:lang w:val="en-US"/>
        </w:rPr>
        <w:t>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кон Вальрас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  <w:sz w:val="22"/>
        </w:rPr>
        <w:t>Стоимость совокупного избыточного спроса тождественно равна нулю. Этот закон верен не только в равновесии, но и при любых ценах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Если устанавливается равновесие на одном рынке, то и на втором рынке оно будет устанавливаться автоматически. То есть если на </w:t>
      </w:r>
      <w:r>
        <w:rPr>
          <w:sz w:val="22"/>
          <w:lang w:val="en-US"/>
        </w:rPr>
        <w:t>k-1</w:t>
      </w:r>
      <w:r>
        <w:rPr>
          <w:sz w:val="22"/>
        </w:rPr>
        <w:t xml:space="preserve"> рынке уже есть равновесие, то на оставшемся </w:t>
      </w:r>
      <w:r>
        <w:rPr>
          <w:sz w:val="22"/>
          <w:lang w:val="en-US"/>
        </w:rPr>
        <w:t>k-</w:t>
      </w:r>
      <w:r>
        <w:rPr>
          <w:sz w:val="22"/>
        </w:rPr>
        <w:t>ом рынке оно установится автоматическ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звестно, что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Если на первом рынке есть равновесие, то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но тогда при цене на второе благо отличной от нуля, мы получаем, что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 то есть и второй рынок тоже находится в равновесии.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1-ая теорема экономики благосостояния.</w:t>
      </w:r>
    </w:p>
    <w:p>
      <w:pPr>
        <w:pStyle w:val="TextBodyIndent"/>
        <w:rPr/>
      </w:pPr>
      <w:r>
        <w:rPr/>
        <w:t>Равновесное распределение благ, достигнутое на всех конкурентных рынках, будет являться Паретто эффектив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- равновесие, причем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</w:rPr>
        <w:t xml:space="preserve">. Пусть это распределение не является Паретто эффективным, тогда существует другое распределение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, которое лучше, чем Х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2"/>
        </w:rPr>
        <w:t>Причем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</m:e>
        </m:eqArr>
      </m:oMath>
      <w:r>
        <w:rPr>
          <w:sz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о известно, что каждый индивид в равновесии покупает лучший набор из доступных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набор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должен стоить дорож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ожим два неравенства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лучаем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одставим значения </w:t>
      </w:r>
      <w:r>
        <w:rPr>
          <w:sz w:val="22"/>
          <w:lang w:val="en-US"/>
        </w:rPr>
        <w:t>y</w:t>
      </w:r>
      <w:r>
        <w:rPr>
          <w:sz w:val="22"/>
        </w:rPr>
        <w:t xml:space="preserve"> в левую часть, тогда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противоречие. Поэтому исходное распределение (см. выше) должно быть Паретто эффектив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-ая теорема благосостояния гарантирует, что конкурентный рынок исчерпывает все выгоды от обме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Можно ли сказать, что Паретто эффективное распределение будет равновесным?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3696970" cy="17246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1724760"/>
                          <a:chOff x="0" y="0"/>
                          <a:chExt cx="3696840" cy="1724760"/>
                        </a:xfrm>
                      </wpg:grpSpPr>
                      <pic:pic xmlns:pic="http://schemas.openxmlformats.org/drawingml/2006/picture">
                        <pic:nvPicPr>
                          <pic:cNvPr id="0" name="Untitled-14" descr=""/>
                          <pic:cNvPicPr/>
                        </pic:nvPicPr>
                        <pic:blipFill>
                          <a:blip r:embed="rId5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971800" cy="17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79640" y="536040"/>
                            <a:ext cx="81720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55pt;width:291.1pt;height:135.8pt" coordorigin="1440,271" coordsize="5822,2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titled-14" stroked="f" o:allowincell="f" style="position:absolute;left:1440;top:271;width:4679;height:2715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75;top:1115;width:1286;height:863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Да, если отношения предпочтения являются </w:t>
      </w:r>
      <w:r>
        <w:rPr>
          <w:b/>
          <w:sz w:val="22"/>
        </w:rPr>
        <w:t>выпуклыми</w:t>
      </w:r>
      <w:r>
        <w:rPr>
          <w:sz w:val="22"/>
        </w:rPr>
        <w:t>.</w:t>
      </w:r>
      <w:r>
        <w:br w:type="page"/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Если кривые безразличия не являются выпуклыми, то получаем рисунок</w:t>
      </w:r>
      <w:r>
        <w:rPr>
          <w:sz w:val="22"/>
          <w:lang w:val="en-US"/>
        </w:rPr>
        <w:t>: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240</wp:posOffset>
                </wp:positionH>
                <wp:positionV relativeFrom="paragraph">
                  <wp:posOffset>22225</wp:posOffset>
                </wp:positionV>
                <wp:extent cx="4389120" cy="213042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30480"/>
                          <a:chOff x="0" y="0"/>
                          <a:chExt cx="4389120" cy="2130480"/>
                        </a:xfrm>
                      </wpg:grpSpPr>
                      <pic:pic xmlns:pic="http://schemas.openxmlformats.org/drawingml/2006/picture">
                        <pic:nvPicPr>
                          <pic:cNvPr id="2" name="Untitled-1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971800" cy="213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7520" y="640080"/>
                            <a:ext cx="13716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ка Х не является равновесной, хотя и эффекти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.75pt;width:345.6pt;height:167.75pt" coordorigin="1224,35" coordsize="6912,3355">
                <v:shape id="shape_0" ID="Untitled-15" stroked="f" o:allowincell="f" style="position:absolute;left:1224;top:35;width:4679;height:335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6;top:1043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ка Х не является равновесной, хотя и эффектив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2"/>
        </w:rPr>
        <w:t>2-ая теорема экономики благосостояния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6695</wp:posOffset>
                </wp:positionH>
                <wp:positionV relativeFrom="paragraph">
                  <wp:posOffset>726440</wp:posOffset>
                </wp:positionV>
                <wp:extent cx="5669280" cy="232537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325240"/>
                          <a:chOff x="0" y="0"/>
                          <a:chExt cx="5669280" cy="2325240"/>
                        </a:xfrm>
                      </wpg:grpSpPr>
                      <pic:pic xmlns:pic="http://schemas.openxmlformats.org/drawingml/2006/picture">
                        <pic:nvPicPr>
                          <pic:cNvPr id="3" name="Untitled-1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063240" cy="23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0" y="184680"/>
                            <a:ext cx="2468880" cy="192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-endow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 т. Е – равновес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 Б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цены такие, чт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это Паретто эффективная и равновесная точ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57.2pt;width:446.4pt;height:183.1pt" coordorigin="-357,1144" coordsize="8928,3662">
                <v:shape id="shape_0" ID="Untitled-16" stroked="f" o:allowincell="f" style="position:absolute;left:-357;top:1144;width:4823;height:3661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3;top:1435;width:3887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-endow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 т. Е – равновес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 Б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цены такие, чт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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это Паретто эффективная и равновесная точк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Если все индивиды, участвующие в обмене, имеют выпуклые отношения предпочтения, то всегда найдется такая совокупность цен, при которой каждое распределение эффективное по Паретто будет конкурентным равновесием для соответствующего </w:t>
      </w:r>
      <w:r>
        <w:rPr>
          <w:sz w:val="22"/>
          <w:lang w:val="en-US"/>
        </w:rPr>
        <w:t>endowment</w:t>
      </w:r>
      <w:r>
        <w:rPr>
          <w:sz w:val="22"/>
        </w:rPr>
        <w:t>-а.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Функции общественного благосостояния и критерии справедливости.</w:t>
      </w:r>
    </w:p>
    <w:p>
      <w:pPr>
        <w:pStyle w:val="Normal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sz w:val="22"/>
        </w:rPr>
        <w:t>- функция общественного благосостояния.</w:t>
      </w:r>
    </w:p>
    <w:p>
      <w:pPr>
        <w:pStyle w:val="Normal"/>
        <w:ind w:firstLine="567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396240</wp:posOffset>
                </wp:positionV>
                <wp:extent cx="4389120" cy="208407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084040"/>
                          <a:chOff x="0" y="0"/>
                          <a:chExt cx="4389120" cy="2084040"/>
                        </a:xfrm>
                      </wpg:grpSpPr>
                      <pic:pic xmlns:pic="http://schemas.openxmlformats.org/drawingml/2006/picture">
                        <pic:nvPicPr>
                          <pic:cNvPr id="4" name="Untitled-1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97180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7520" y="457200"/>
                            <a:ext cx="1371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ка 1 является Паретто эффективной и при этом максимизирует общественное благососто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31.2pt;width:345.6pt;height:164.1pt" coordorigin="1656,624" coordsize="6912,3282">
                <v:shape id="shape_0" ID="Untitled-17" stroked="f" o:allowincell="f" style="position:absolute;left:1656;top:624;width:4679;height:3281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08;top:1344;width:21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ка 1 является Паретто эффективной и при этом максимизирует общественное благосо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>Она дает способ ранжирования индивидуальных распределений, зависит только от индивидуальных предпочтений и является возрастающей функцией.</w:t>
      </w:r>
    </w:p>
    <w:p>
      <w:pPr>
        <w:pStyle w:val="Normal"/>
        <w:ind w:firstLine="567"/>
        <w:jc w:val="both"/>
        <w:rPr/>
      </w:pPr>
      <w:r>
        <w:rPr>
          <w:b/>
          <w:sz w:val="22"/>
          <w:u w:val="single"/>
        </w:rPr>
        <w:t>Цель общества</w:t>
      </w:r>
      <w:r>
        <w:rPr>
          <w:sz w:val="22"/>
          <w:lang w:val="en-US"/>
        </w:rPr>
        <w:t>:</w:t>
      </w:r>
      <w:r>
        <w:rPr>
          <w:sz w:val="22"/>
        </w:rPr>
        <w:t xml:space="preserve">максимизировать общественное благосостояние, то есть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Утилитаристский критерий.</w:t>
      </w:r>
    </w:p>
    <w:p>
      <w:pPr>
        <w:pStyle w:val="TextBodyIndent"/>
        <w:rPr/>
      </w:pPr>
      <w:r>
        <w:rPr/>
        <w:t>Основоположником этого подхода является Бентам.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ход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Эгалитаристский подход.</w:t>
      </w:r>
    </w:p>
    <w:p>
      <w:pPr>
        <w:pStyle w:val="TextBodyIndent"/>
        <w:rPr/>
      </w:pPr>
      <w:r>
        <w:rPr/>
        <w:t>Эгалитаристы считали, что величайшая сумма счастья достигается при равном распределении дохода.</w:t>
      </w:r>
    </w:p>
    <w:p>
      <w:pPr>
        <w:pStyle w:val="Normal"/>
        <w:ind w:firstLine="567"/>
        <w:jc w:val="center"/>
        <w:rPr>
          <w:sz w:val="22"/>
          <w:lang w:val="en-US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0040</wp:posOffset>
                </wp:positionH>
                <wp:positionV relativeFrom="paragraph">
                  <wp:posOffset>273685</wp:posOffset>
                </wp:positionV>
                <wp:extent cx="5943600" cy="21031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03120"/>
                          <a:chOff x="0" y="0"/>
                          <a:chExt cx="594360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962000"/>
                          </a:xfrm>
                        </wpg:grpSpPr>
                        <pic:pic xmlns:pic="http://schemas.openxmlformats.org/drawingml/2006/picture">
                          <pic:nvPicPr>
                            <pic:cNvPr id="5" name="Untitled-9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91440"/>
                              <a:ext cx="2606040" cy="152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Untitled-18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560320" y="0"/>
                              <a:ext cx="3383280" cy="19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22960" y="173916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2880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21.55pt;width:468pt;height:165.6pt" coordorigin="-504,431" coordsize="9360,3312">
                <v:group id="shape_0" style="position:absolute;left:-504;top:431;width:9360;height:3090">
                  <v:shape id="shape_0" ID="Untitled-9" stroked="f" o:allowincell="f" style="position:absolute;left:-504;top:575;width:4103;height:2400;mso-wrap-style:none;v-text-anchor:middle" type="_x0000_t75">
                    <v:imagedata r:id="rId17" o:detectmouseclick="t"/>
                    <v:stroke color="#3465a4" joinstyle="round" endcap="flat"/>
                    <w10:wrap type="topAndBottom"/>
                  </v:shape>
                  <v:shape id="shape_0" ID="Untitled-18" stroked="f" o:allowincell="f" style="position:absolute;left:3528;top:431;width:5327;height:3089;mso-wrap-style:none;v-text-anchor:middle" type="_x0000_t75">
                    <v:imagedata r:id="rId18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92;top:3170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4;top:3311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Для равного счастья доход каждого должен соответствовать его нуждам (рис. 2)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улсианский критерий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TextBodyIndent"/>
        <w:rPr/>
      </w:pPr>
      <w:r>
        <w:rPr/>
        <w:t>Общественное благосостояние зависит от благосостояния самого бедного человека в обществе.</w:t>
      </w:r>
    </w:p>
    <w:p>
      <w:pPr>
        <w:pStyle w:val="TextBodyIndent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</wp:posOffset>
                </wp:positionH>
                <wp:positionV relativeFrom="paragraph">
                  <wp:posOffset>43180</wp:posOffset>
                </wp:positionV>
                <wp:extent cx="4572000" cy="164592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645920"/>
                          <a:chOff x="0" y="0"/>
                          <a:chExt cx="4572000" cy="1645920"/>
                        </a:xfrm>
                      </wpg:grpSpPr>
                      <pic:pic xmlns:pic="http://schemas.openxmlformats.org/drawingml/2006/picture">
                        <pic:nvPicPr>
                          <pic:cNvPr id="7" name="Untitled-1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37744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0320" y="182880"/>
                            <a:ext cx="20116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ка А является эффективной. точка В – Паретто эффектив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ка О предпочтительнее, чем В. но она не эффективн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3.4pt;width:360pt;height:129.6pt" coordorigin="648,68" coordsize="7200,2592">
                <v:shape id="shape_0" ID="Untitled-19" stroked="f" o:allowincell="f" style="position:absolute;left:648;top:68;width:3743;height:2591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0;top:356;width:316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ка А является эффективной. точка В – Паретто эффективн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ка О предпочтительнее, чем В. но она не эффективн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Ницшеанский критерий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Рыночное распределение доходов является наиболее эффективным. Рынок вознаграждает тех, кто больше трудолюбив.</w:t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right" w:pos="8306" w:leader="none"/>
      </w:tabs>
      <w:jc w:val="both"/>
      <w:rPr/>
    </w:pPr>
    <w:r>
      <w:rPr>
        <w:b/>
        <w:lang w:eastAsia="ru-RU"/>
      </w:rPr>
      <w:fldChar w:fldCharType="begin"/>
    </w:r>
    <w:r>
      <w:rPr>
        <w:b/>
        <w:lang w:eastAsia="ru-RU"/>
      </w:rPr>
      <w:instrText xml:space="preserve"> PAGE </w:instrText>
    </w:r>
    <w:r>
      <w:rPr>
        <w:b/>
        <w:lang w:eastAsia="ru-RU"/>
      </w:rPr>
      <w:fldChar w:fldCharType="separate"/>
    </w:r>
    <w:r>
      <w:rPr>
        <w:b/>
        <w:lang w:eastAsia="ru-RU"/>
      </w:rPr>
      <w:t>6</w:t>
    </w:r>
    <w:r>
      <w:rPr>
        <w:b/>
        <w:lang w:eastAsia="ru-RU"/>
      </w:rPr>
      <w:fldChar w:fldCharType="end"/>
    </w:r>
    <w:r>
      <w:rPr>
        <w:b/>
        <w:lang w:eastAsia="ru-RU"/>
      </w:rPr>
      <w:tab/>
      <w:t>Кутилина Виктор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142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желающих доказательство этого факта имеется на стр. 551 в Вэриане – но это не обязательн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right" w:pos="8306" w:leader="none"/>
      </w:tabs>
      <w:jc w:val="both"/>
      <w:rPr/>
    </w:pPr>
    <w:r>
      <w:rPr>
        <w:b/>
      </w:rPr>
      <w:t>ТЕМА 14</w:t>
      <w:tab/>
      <w:t>Экономика чистого обмена</w:t>
    </w:r>
    <w:r>
      <w:rPr>
        <w:b/>
        <w:lang w:val="en-US"/>
      </w:rPr>
      <w:t>:</w:t>
    </w:r>
    <w:r>
      <w:rPr>
        <w:b/>
      </w:rPr>
      <w:t xml:space="preserve"> равновесие, эффективность и благосостоя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20:44:00Z</dcterms:created>
  <dc:creator>capitan Nemo</dc:creator>
  <dc:description/>
  <dc:language>en-US</dc:language>
  <cp:lastModifiedBy>capitan Nemo</cp:lastModifiedBy>
  <dcterms:modified xsi:type="dcterms:W3CDTF">2000-06-18T12:02:00Z</dcterms:modified>
  <cp:revision>23</cp:revision>
  <dc:subject/>
  <dc:title/>
</cp:coreProperties>
</file>