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кета для студентов мастер-класса Васильева В.В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. Почему Вы решили посещать именно этот МК (мастер-класс)?</w:t>
      </w:r>
      <w:r>
        <w:rPr>
          <w:sz w:val="22"/>
        </w:rPr>
        <w:t xml:space="preserve"> </w:t>
      </w:r>
      <w:r>
        <w:rPr>
          <w:i/>
          <w:sz w:val="22"/>
        </w:rPr>
        <w:t>(Можно выбрать до трех вариантов ответа_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</w:t>
      </w:r>
      <w:r>
        <w:rPr>
          <w:b/>
          <w:bCs/>
          <w:sz w:val="22"/>
        </w:rPr>
        <w:t>Мне интересна темати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Мне интересна личность преподавател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Я знаю, что знания по этому предмету понадобятся для профессиональной деятельности</w:t>
      </w:r>
    </w:p>
    <w:p>
      <w:pPr>
        <w:pStyle w:val="Normal"/>
        <w:jc w:val="both"/>
        <w:rPr/>
      </w:pPr>
      <w:r>
        <w:rPr>
          <w:sz w:val="22"/>
        </w:rPr>
        <w:t xml:space="preserve">4. </w:t>
      </w:r>
      <w:r>
        <w:rPr>
          <w:b/>
          <w:bCs/>
          <w:sz w:val="22"/>
        </w:rPr>
        <w:t xml:space="preserve">Возможность стажировки и последующего трудоустройств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Дополнительные знания пригодятся в жизн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У меня в это время окно в расписании Мне удобно время, в которое проходят занятия по этому предмет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Мне приятно общаться со студентами, которые посещают этот курс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Мне удобно время, в которое проходят занятия по этому предмет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Другое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Оцените по пятибалльной шкале качество преподавания этого мастер-класса по следующим параметрам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оценка «1» – самая худшая, оценка «5» – самая лучшая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рофессионализм преподавател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доступность изло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готовность преподавателя корректировать программу мастер-класса в зависимости от пожеланий аудитор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Качество ответов на вопросы студент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увлекательность изложени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6. возможность общаться с преподавателем после мастер-класс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харизма преподавател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лковом словаре по русскому нет такого слов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Другое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9.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Что бы Вы изменили в методах преподавания или содержании этого мастер-класса, если бы были на месте преподавателя?</w:t>
      </w:r>
    </w:p>
    <w:p>
      <w:pPr>
        <w:pStyle w:val="Normal"/>
        <w:jc w:val="both"/>
        <w:rPr/>
      </w:pPr>
      <w:r>
        <w:rPr>
          <w:sz w:val="22"/>
        </w:rPr>
        <w:t>1.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</w:t>
      </w:r>
      <w:r>
        <w:rPr>
          <w:b/>
          <w:bCs/>
          <w:i/>
          <w:iCs/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В какой форме проходит мастер-класс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реподаватель рассказывает о примерах построения предпринимательских схем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ы вместе работаем над созданием проекта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реподаватель делится опытом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Преподаватель читает лекци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Мы обсуждаем некоторые проблемы в режиме семинара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ругое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 Вы были знакомы с программой мастер-класса до первого занятия?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>Да</w:t>
      </w:r>
      <w:r>
        <w:rPr>
          <w:sz w:val="22"/>
        </w:rPr>
        <w:t xml:space="preserve">      □ Нет (переходите к вопросу 11)    □ Затрудняюсь Ответить (переходите к вопросу 11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6.Насколько программа этого мастер-класса соответствует той, которая была объявлена в начале?</w:t>
      </w:r>
    </w:p>
    <w:p>
      <w:pPr>
        <w:pStyle w:val="Normal"/>
        <w:jc w:val="both"/>
        <w:rPr/>
      </w:pPr>
      <w:r>
        <w:rPr>
          <w:sz w:val="22"/>
        </w:rPr>
        <w:t xml:space="preserve">□    </w:t>
      </w:r>
      <w:r>
        <w:rPr>
          <w:b/>
          <w:bCs/>
          <w:i/>
          <w:iCs/>
          <w:sz w:val="22"/>
        </w:rPr>
        <w:t>полностью соответствует</w:t>
      </w:r>
      <w:r>
        <w:rPr>
          <w:sz w:val="22"/>
        </w:rPr>
        <w:t xml:space="preserve">    □ частично соответствует    □ совершенно не соответствуе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□ </w:t>
      </w:r>
      <w:r>
        <w:rPr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7.Как часто преподаватель отклоняется от темы и программы?</w:t>
      </w:r>
    </w:p>
    <w:p>
      <w:pPr>
        <w:pStyle w:val="Heading2"/>
        <w:keepNext w:val="false"/>
        <w:jc w:val="both"/>
        <w:rPr/>
      </w:pPr>
      <w:r>
        <w:rPr/>
        <w:t xml:space="preserve">□   </w:t>
      </w:r>
      <w:r>
        <w:rPr/>
        <w:t xml:space="preserve">никогда не отклоняется            </w:t>
      </w:r>
      <w:r>
        <w:rPr>
          <w:b/>
          <w:bCs/>
          <w:i/>
          <w:iCs/>
        </w:rPr>
        <w:t>□ иногда отклоняется</w:t>
      </w:r>
      <w:r>
        <w:rPr/>
        <w:t xml:space="preserve">           □ всегда отклоняется   </w:t>
      </w:r>
    </w:p>
    <w:p>
      <w:pPr>
        <w:pStyle w:val="Heading2"/>
        <w:keepNext w:val="false"/>
        <w:jc w:val="both"/>
        <w:rPr/>
      </w:pPr>
      <w:r>
        <w:rPr/>
        <w:t xml:space="preserve">□ </w:t>
      </w:r>
      <w:r>
        <w:rPr>
          <w:sz w:val="22"/>
        </w:rPr>
        <w:t>Затрудняюсь Ответи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 Вы понимаете логику построения занятий этого мастер-класса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Да, у меня сложилась ясная картина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Иногда мне удается понять взаимосвязь занятий, а иногда нет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Я не вижу связи одних занятий с други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 Чем Вам интересна тематика этого мастер-класса?</w:t>
      </w:r>
    </w:p>
    <w:p>
      <w:pPr>
        <w:pStyle w:val="Normal"/>
        <w:jc w:val="both"/>
        <w:rPr/>
      </w:pPr>
      <w:r>
        <w:rPr>
          <w:sz w:val="22"/>
        </w:rPr>
        <w:t>□</w:t>
      </w:r>
      <w:r>
        <w:rPr>
          <w:sz w:val="22"/>
        </w:rPr>
        <w:t>_да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0. Как Вы считаете, в какой области и как именно Вам могут помочь знания, которые Вы получаете на этом мастер-классе? </w:t>
      </w:r>
      <w:r>
        <w:rPr>
          <w:sz w:val="22"/>
        </w:rPr>
        <w:t>(можно отметить несколько вариантов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 учебе во ВШ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В работе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both"/>
              <w:rPr>
                <w:sz w:val="22"/>
              </w:rPr>
            </w:pPr>
            <w:r>
              <w:rPr>
                <w:sz w:val="22"/>
              </w:rPr>
              <w:t>3. В жизни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Друго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keepNext w:val="false"/>
        <w:jc w:val="both"/>
        <w:rPr/>
      </w:pPr>
      <w:r>
        <w:rPr/>
        <w:t>5</w:t>
      </w:r>
      <w:r>
        <w:rPr>
          <w:sz w:val="22"/>
        </w:rPr>
        <w:t xml:space="preserve"> Затрудняюсь Ответи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1. В чем, на Ваш взгляд, специфика мастер-класса по сравнению с лекционным </w:t>
      </w:r>
      <w:r>
        <w:rPr>
          <w:sz w:val="22"/>
        </w:rPr>
        <w:t>курсом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□</w:t>
      </w:r>
      <w:r>
        <w:rPr>
          <w:sz w:val="22"/>
        </w:rPr>
        <w:t>_от теори до пректики нет той порпасти, которая всегда присутствует в любом лекционном курсе. Есть понятие: как в теории, а здесь надо делать «как надо»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2. Чем этот мастер-класс отличается от лекционных курсов, которые Вы посещаете или посещали в ЦКП?</w:t>
      </w:r>
    </w:p>
    <w:p>
      <w:pPr>
        <w:pStyle w:val="BodyText3"/>
        <w:rPr/>
      </w:pPr>
      <w:r>
        <w:rPr/>
        <w:t>□</w:t>
      </w:r>
      <w:r>
        <w:rPr/>
        <w:t>____см ответ на вопрос 11 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3.Как Вы считаете, сформировалась определенная группа людей, которые постоянно посещают этот мастер-класс?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 xml:space="preserve">Да          </w:t>
      </w:r>
      <w:r>
        <w:rPr>
          <w:sz w:val="22"/>
        </w:rPr>
        <w:t>□ Нет          □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4. Вы считаете себя постоянным студентом этого мастер-класса?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 xml:space="preserve">Да </w:t>
      </w:r>
      <w:r>
        <w:rPr>
          <w:sz w:val="22"/>
        </w:rPr>
        <w:t xml:space="preserve">         □ Нет          □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5.Вы собираетесь сдавать экзамен или зачет по этому мастер-классу?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 xml:space="preserve">Да </w:t>
      </w:r>
      <w:r>
        <w:rPr>
          <w:sz w:val="22"/>
        </w:rPr>
        <w:t xml:space="preserve">         □ Нет          □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6. Удобно ли Вам время, в которое проходят занятия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Да          □ Нет          </w:t>
      </w:r>
      <w:r>
        <w:rPr>
          <w:b/>
          <w:bCs/>
          <w:i/>
          <w:iCs/>
          <w:sz w:val="22"/>
        </w:rPr>
        <w:t>□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7. Преподаватель всегда вовремя приходит на занятия?</w:t>
      </w:r>
    </w:p>
    <w:p>
      <w:pPr>
        <w:pStyle w:val="Normal"/>
        <w:jc w:val="both"/>
        <w:rPr/>
      </w:pPr>
      <w:r>
        <w:rPr>
          <w:sz w:val="22"/>
        </w:rPr>
        <w:t xml:space="preserve">□ </w:t>
      </w:r>
      <w:r>
        <w:rPr>
          <w:sz w:val="22"/>
        </w:rPr>
        <w:t xml:space="preserve">Да, всегда  </w:t>
      </w:r>
      <w:r>
        <w:rPr>
          <w:b/>
          <w:bCs/>
          <w:i/>
          <w:iCs/>
          <w:sz w:val="22"/>
        </w:rPr>
        <w:t xml:space="preserve">□ Иногда опаздывает, иногда нет </w:t>
      </w:r>
      <w:r>
        <w:rPr>
          <w:sz w:val="22"/>
        </w:rPr>
        <w:t xml:space="preserve"> □ Всегда опаздывает  □ Затрудняюсь Ответить</w:t>
      </w:r>
    </w:p>
    <w:p>
      <w:pPr>
        <w:pStyle w:val="BodyText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8. Информация о времени и месте проведения занятий и изменениях в расписании всегда вывешивается своевременно?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 xml:space="preserve">Да, всегда </w:t>
      </w:r>
      <w:r>
        <w:rPr>
          <w:sz w:val="22"/>
        </w:rPr>
        <w:t xml:space="preserve">    □ Нет, не всегда     □ Нет, никогда     □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kp1"/>
        <w:jc w:val="both"/>
        <w:rPr>
          <w:bCs/>
          <w:sz w:val="22"/>
        </w:rPr>
      </w:pPr>
      <w:r>
        <w:rPr>
          <w:bCs/>
          <w:sz w:val="22"/>
        </w:rPr>
        <w:t>19. Как часто Вы посещаете этот мастер-класс?</w:t>
      </w:r>
    </w:p>
    <w:p>
      <w:pPr>
        <w:pStyle w:val="Normal1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>каждую неделю</w:t>
      </w:r>
      <w:r>
        <w:rPr>
          <w:sz w:val="22"/>
        </w:rPr>
        <w:t xml:space="preserve">      □ пару раз в месяц     □ несколько раз в год</w:t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.Вы записаны на этот мастер-класс?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 xml:space="preserve">Да </w:t>
      </w:r>
      <w:r>
        <w:rPr>
          <w:sz w:val="22"/>
        </w:rPr>
        <w:t xml:space="preserve">         □ Нет          □ 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1.Какие еще мастер-классы и лекционные курсы ЦКП Вы посещаете на постоянной основ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4 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____________________________________________________________</w:t>
      </w:r>
    </w:p>
    <w:p>
      <w:pPr>
        <w:pStyle w:val="BodyText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2. Какова, на Ваш взгляд, цель деятельности проекта ЦКП (Институт Корпоративного Предпринимательства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ожно выбрать несколько вариантов ответа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ам читается набор лекций, которые можно слушать факультативно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ам готовятся кадры для предпринимателей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Там дают дополнительные знания в области экономики России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ам можно получить навыки в сфере управления персоналом и менеджмента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ам учат предпринимательскому мышлению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ругое_есть возможность сразу влезть в центр компании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атрудняюсь Ответи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kp1"/>
        <w:ind w:left="284" w:hanging="284"/>
        <w:jc w:val="both"/>
        <w:rPr>
          <w:bCs/>
          <w:sz w:val="22"/>
        </w:rPr>
      </w:pPr>
      <w:r>
        <w:rPr>
          <w:bCs/>
          <w:sz w:val="22"/>
        </w:rPr>
        <w:t>23. Как Вы оцениваете работу ЦКП?</w:t>
      </w:r>
    </w:p>
    <w:p>
      <w:pPr>
        <w:pStyle w:val="Ckp1"/>
        <w:ind w:left="284" w:hanging="284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1701"/>
        <w:gridCol w:w="16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Удовлетворя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Относительно удовлетворя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Не удовлетворя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sz w:val="22"/>
              </w:rPr>
              <w:t>1.Организация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1904477512"/>
            <w:bookmarkStart w:id="1" w:name="__Fieldmark__0_1904477512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1904477512"/>
            <w:bookmarkStart w:id="3" w:name="__Fieldmark__1_1904477512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1904477512"/>
            <w:bookmarkStart w:id="5" w:name="__Fieldmark__2_190447751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1904477512"/>
            <w:bookmarkStart w:id="7" w:name="__Fieldmark__3_190447751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Обновление  информации   на 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ай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1904477512"/>
            <w:bookmarkStart w:id="9" w:name="__Fieldmark__4_190447751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1904477512"/>
            <w:bookmarkStart w:id="11" w:name="__Fieldmark__5_1904477512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6_1904477512"/>
            <w:bookmarkStart w:id="13" w:name="__Fieldmark__6_1904477512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7_1904477512"/>
            <w:bookmarkStart w:id="15" w:name="__Fieldmark__7_1904477512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3.Наличие информации о времени занятий и номер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. Наличие необходимой литературы в электронной библиот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5. Вежливость и информированность сотрудников ЦКП при ответе на вопросы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8_1904477512"/>
            <w:bookmarkStart w:id="17" w:name="__Fieldmark__8_1904477512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9_1904477512"/>
            <w:bookmarkStart w:id="19" w:name="__Fieldmark__9_1904477512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0_1904477512"/>
            <w:bookmarkStart w:id="21" w:name="__Fieldmark__10_1904477512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1_1904477512"/>
            <w:bookmarkStart w:id="23" w:name="__Fieldmark__11_1904477512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p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Организация стаж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2_1904477512"/>
            <w:bookmarkStart w:id="25" w:name="__Fieldmark__12_1904477512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3_1904477512"/>
            <w:bookmarkStart w:id="27" w:name="__Fieldmark__13_1904477512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4_1904477512"/>
            <w:bookmarkStart w:id="29" w:name="__Fieldmark__14_1904477512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5_1904477512"/>
            <w:bookmarkStart w:id="31" w:name="__Fieldmark__15_1904477512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p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Друг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6_1904477512"/>
            <w:bookmarkStart w:id="33" w:name="__Fieldmark__16_1904477512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7_1904477512"/>
            <w:bookmarkStart w:id="35" w:name="__Fieldmark__17_1904477512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8_1904477512"/>
            <w:bookmarkStart w:id="37" w:name="__Fieldmark__18_1904477512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19_1904477512"/>
            <w:bookmarkStart w:id="39" w:name="__Fieldmark__19_1904477512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Ckp1"/>
        <w:jc w:val="both"/>
        <w:rPr>
          <w:sz w:val="22"/>
        </w:rPr>
      </w:pPr>
      <w:r>
        <w:rPr>
          <w:sz w:val="22"/>
        </w:rPr>
      </w:r>
    </w:p>
    <w:p>
      <w:pPr>
        <w:pStyle w:val="Ckp1"/>
        <w:jc w:val="both"/>
        <w:rPr/>
      </w:pPr>
      <w:r>
        <w:rPr>
          <w:b w:val="false"/>
          <w:bCs/>
          <w:sz w:val="22"/>
        </w:rPr>
        <w:t>24. Что имеет для Вас наибольшее значение при выборе мастер-класса или лекционного курса в</w:t>
      </w:r>
      <w:r>
        <w:rPr>
          <w:b w:val="false"/>
          <w:sz w:val="22"/>
        </w:rPr>
        <w:t xml:space="preserve"> </w:t>
      </w:r>
      <w:r>
        <w:rPr>
          <w:b w:val="false"/>
          <w:bCs/>
          <w:sz w:val="22"/>
        </w:rPr>
        <w:t>ЦКП?</w:t>
      </w:r>
      <w:r>
        <w:rPr/>
        <w:t xml:space="preserve"> (Можно отметить несколько вариантов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985"/>
        <w:gridCol w:w="127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Важ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Не очень важ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Не важно</w:t>
            </w:r>
          </w:p>
        </w:tc>
      </w:tr>
      <w:tr>
        <w:trPr>
          <w:trHeight w:val="3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sz w:val="22"/>
              </w:rPr>
              <w:t>1.Время проведения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0_1904477512"/>
            <w:bookmarkStart w:id="41" w:name="__Fieldmark__20_1904477512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1_1904477512"/>
            <w:bookmarkStart w:id="43" w:name="__Fieldmark__21_1904477512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2_1904477512"/>
            <w:bookmarkStart w:id="45" w:name="__Fieldmark__22_1904477512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2.Тематика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3_1904477512"/>
            <w:bookmarkStart w:id="47" w:name="__Fieldmark__23_1904477512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4_1904477512"/>
            <w:bookmarkStart w:id="49" w:name="__Fieldmark__24_1904477512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5_1904477512"/>
            <w:bookmarkStart w:id="51" w:name="__Fieldmark__25_1904477512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3.Личность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6_1904477512"/>
            <w:bookmarkStart w:id="53" w:name="__Fieldmark__26_1904477512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7_1904477512"/>
            <w:bookmarkStart w:id="55" w:name="__Fieldmark__27_1904477512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8_1904477512"/>
            <w:bookmarkStart w:id="57" w:name="__Fieldmark__28_1904477512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p1"/>
              <w:jc w:val="both"/>
              <w:rPr/>
            </w:pPr>
            <w:r>
              <w:rPr>
                <w:b w:val="false"/>
                <w:sz w:val="22"/>
              </w:rPr>
              <w:t>4.Направленность курса (практический или теоретиче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29_1904477512"/>
            <w:bookmarkStart w:id="59" w:name="__Fieldmark__29_1904477512"/>
            <w:bookmarkEnd w:id="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0_1904477512"/>
            <w:bookmarkStart w:id="61" w:name="__Fieldmark__30_1904477512"/>
            <w:bookmarkEnd w:id="6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1_1904477512"/>
            <w:bookmarkStart w:id="63" w:name="__Fieldmark__31_1904477512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p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Пересечение тематики курсов с профессиональной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2_1904477512"/>
            <w:bookmarkStart w:id="65" w:name="__Fieldmark__32_1904477512"/>
            <w:bookmarkEnd w:id="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3_1904477512"/>
            <w:bookmarkStart w:id="67" w:name="__Fieldmark__33_1904477512"/>
            <w:bookmarkEnd w:id="6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8" w:name="__Fieldmark__34_1904477512"/>
            <w:bookmarkStart w:id="69" w:name="__Fieldmark__34_1904477512"/>
            <w:bookmarkEnd w:id="6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p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0" w:name="__Fieldmark__35_1904477512"/>
            <w:bookmarkStart w:id="71" w:name="__Fieldmark__35_1904477512"/>
            <w:bookmarkEnd w:id="7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6_1904477512"/>
            <w:bookmarkStart w:id="73" w:name="__Fieldmark__36_1904477512"/>
            <w:bookmarkEnd w:id="7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7_1904477512"/>
            <w:bookmarkStart w:id="75" w:name="__Fieldmark__37_1904477512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Ckp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7. Я не достаточно знаком(а) с деятельностью ЦКП, чтобы ответить на этот вопрос</w:t>
      </w:r>
    </w:p>
    <w:p>
      <w:pPr>
        <w:pStyle w:val="Ckp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kp1"/>
        <w:jc w:val="both"/>
        <w:rPr>
          <w:bCs/>
          <w:sz w:val="22"/>
        </w:rPr>
      </w:pPr>
      <w:r>
        <w:rPr>
          <w:bCs/>
          <w:sz w:val="22"/>
        </w:rPr>
        <w:t>25. Как Вы считаете, возможно найти постоянную работу через ЦКП?</w:t>
      </w:r>
    </w:p>
    <w:p>
      <w:pPr>
        <w:pStyle w:val="Normal"/>
        <w:jc w:val="both"/>
        <w:rPr>
          <w:sz w:val="22"/>
        </w:rPr>
      </w:pPr>
      <w:r>
        <w:rPr/>
        <w:t xml:space="preserve">□ </w:t>
      </w:r>
      <w:r>
        <w:rPr/>
        <w:t xml:space="preserve">Да          □ Нет          </w:t>
      </w:r>
      <w:r>
        <w:rPr>
          <w:sz w:val="22"/>
        </w:rPr>
        <w:t xml:space="preserve">□ </w:t>
      </w:r>
      <w:r>
        <w:rPr>
          <w:b/>
          <w:bCs/>
          <w:i/>
          <w:iCs/>
          <w:sz w:val="22"/>
        </w:rPr>
        <w:t>Затрудняюсь Ответи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kp1"/>
        <w:ind w:left="284" w:hanging="284"/>
        <w:jc w:val="both"/>
        <w:rPr/>
      </w:pPr>
      <w:r>
        <w:rPr>
          <w:bCs/>
          <w:sz w:val="22"/>
        </w:rPr>
        <w:t>26. Назовите одну или несколько причин, по которым Вы стали студентом ЦКП</w:t>
      </w:r>
      <w:r>
        <w:rPr>
          <w:b w:val="false"/>
          <w:sz w:val="22"/>
        </w:rPr>
        <w:t xml:space="preserve"> (можно выбрать несколько вариантов ответа): </w:t>
      </w:r>
    </w:p>
    <w:p>
      <w:pPr>
        <w:pStyle w:val="Normal1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тересные  люди</w:t>
      </w:r>
    </w:p>
    <w:p>
      <w:pPr>
        <w:pStyle w:val="Normal1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Интересная тематика </w:t>
      </w:r>
    </w:p>
    <w:p>
      <w:pPr>
        <w:pStyle w:val="Normal1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олнительный опыт</w:t>
      </w:r>
    </w:p>
    <w:p>
      <w:pPr>
        <w:pStyle w:val="Normal1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Дополнительные знания и навыки</w:t>
      </w:r>
    </w:p>
    <w:p>
      <w:pPr>
        <w:pStyle w:val="Normal1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озможность устроиться на работу</w:t>
      </w:r>
    </w:p>
    <w:p>
      <w:pPr>
        <w:pStyle w:val="Normal1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Заинтересовала идея проекта</w:t>
      </w:r>
    </w:p>
    <w:p>
      <w:pPr>
        <w:pStyle w:val="Normal1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ругое______________________________________________________</w:t>
      </w:r>
    </w:p>
    <w:p>
      <w:pPr>
        <w:pStyle w:val="Ckp1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Ckp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7. Студентом какого ВУЗа Вы являетесь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>ВШЭ</w:t>
      </w:r>
      <w:r>
        <w:rPr>
          <w:sz w:val="22"/>
        </w:rPr>
        <w:t xml:space="preserve">           □          Другой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8. На каком факультете Вы учитесь?</w:t>
      </w:r>
    </w:p>
    <w:p>
      <w:pPr>
        <w:pStyle w:val="Normal"/>
        <w:jc w:val="both"/>
        <w:rPr/>
      </w:pPr>
      <w:r>
        <w:rPr>
          <w:sz w:val="22"/>
        </w:rPr>
        <w:t>__экономика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9. Курс</w:t>
      </w:r>
    </w:p>
    <w:p>
      <w:pPr>
        <w:pStyle w:val="Normal"/>
        <w:jc w:val="both"/>
        <w:rPr/>
      </w:pPr>
      <w:r>
        <w:rPr>
          <w:sz w:val="22"/>
        </w:rPr>
        <w:t xml:space="preserve">□ </w:t>
      </w:r>
      <w:r>
        <w:rPr>
          <w:sz w:val="22"/>
        </w:rPr>
        <w:t xml:space="preserve">1.     □ 2.     □ 3     □ 4     </w:t>
      </w:r>
      <w:r>
        <w:rPr>
          <w:b/>
          <w:bCs/>
          <w:i/>
          <w:iCs/>
          <w:sz w:val="22"/>
        </w:rPr>
        <w:t>□ 5</w:t>
      </w:r>
      <w:r>
        <w:rPr>
          <w:sz w:val="22"/>
        </w:rPr>
        <w:t xml:space="preserve">    □ 6     □ аспиранту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0. Ваш пол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 xml:space="preserve">м </w:t>
      </w:r>
      <w:r>
        <w:rPr>
          <w:sz w:val="22"/>
        </w:rPr>
        <w:t xml:space="preserve">          □ ж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31. Студентом какого уровня ЦКП Вы являетесь?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□ </w:t>
      </w:r>
      <w:r>
        <w:rPr>
          <w:b/>
          <w:bCs/>
          <w:i/>
          <w:iCs/>
          <w:sz w:val="22"/>
        </w:rPr>
        <w:t>Первый уровень</w:t>
      </w:r>
      <w:r>
        <w:rPr>
          <w:sz w:val="22"/>
        </w:rPr>
        <w:t xml:space="preserve">                □ Второй уровень □             Третий уровень               □ Не студент ЦКП </w:t>
      </w:r>
    </w:p>
    <w:p>
      <w:pPr>
        <w:pStyle w:val="Normal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Затрудняюсь  Ответить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Ckp1">
    <w:name w:val="ckp1"/>
    <w:basedOn w:val="Normal"/>
    <w:qFormat/>
    <w:pPr/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30:00Z</dcterms:created>
  <dc:creator>ilya</dc:creator>
  <dc:description/>
  <dc:language>en-US</dc:language>
  <cp:lastModifiedBy>Vadim P.Antsiforov</cp:lastModifiedBy>
  <dcterms:modified xsi:type="dcterms:W3CDTF">2001-11-15T15:23:00Z</dcterms:modified>
  <cp:revision>2</cp:revision>
  <dc:subject/>
  <dc:title>Анкета для студентов мастер-класса Васильева В</dc:title>
</cp:coreProperties>
</file>